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SELECTOR v1.O - BY PHYSiC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ie PPE is simply. If you can't do i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 lamer. Anyway, edit your CMD.LST and add U to the list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level whatever you want, and for the path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rive/path to ppe&gt;\UPSELEC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You're done. Make sure you edit the UPSELECT.CN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paths, etc. For the upload message, you MUST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 of the file to display. UPSELECT does not check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the file, unless you enter the path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? Tough luck. I'm not typing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bugs or suggestions should be directed towards me on eithe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 or through mail on any quality system. ie: Channel Ex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l Temple, White Sands, Channel Zero, or Terra Firma. If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 fastest reply, my board is alway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S.ALF.BLADE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