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%���^�����%. .%���^�����%. .%���^�����%. %����%. .%���^��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���� ����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</w:t>
      </w:r>
      <w:r>
        <w:rPr/>
        <w:t>^^^^^^ ����� ^^^^^^� ���~ ., ����� ~^^^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%������� �����������   �����^������% .,%����  ~^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</w:t>
      </w:r>
      <w:r>
        <w:rPr/>
        <w:t>%������ ����� ������� ������� ���%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���� ����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^�� ������~ ~^��%������~ ~^��%������~ ��~ ~^��%������~ sG/t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E G i S    P P E    S C A N N E R    V 1 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;) Here is another kUUl AEGiS 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canner allows you to scan your PPE files against backdo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hings... I made it because i am too lazy to decomp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PE files I install on my bo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properly, the PPE scanner needs to find PPLX.EXE (the AEG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) somewhere in your path. No need to tell you that if you a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ysop, you MUST have it :) The latest version of PPLX is actually the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t on all AEGiS affiliated board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canner uses a pseudo-heurisitcs scan. A default heuristics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5, and all suspicious things found in the PPE increase the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file. When the trigger is reached, you are telled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es it works ??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canner takes all it needs on the command line. Here is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SCAN [filespec] [/Tx] [/NO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: hmm, guess ;) default = *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      : heuristics trigger, use /T1 if you are parano�d and /T50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is progg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REPORT: tells ppescan not to create the PPESCAN.REP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ll... Enjoy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UMBER sIX � aEG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