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tally DEF pp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J-PG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numerous default prompts with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lightbar prompts.  A must have for the complet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AG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A major enhancement of the good ol'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full lightbar support as in OBV/2 and Vision/2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and down arrows); ability to read from a confi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pawn other ppe's; and much more. 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TL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TP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S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Sysop.  Replaces your "C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lightbar driven as well as hot-key sensitive.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-to-use config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USR12.zip 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ster.  The most configurable user lister aroun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of the vital statistics about a user (nam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d, areacode, # ul's, # dl's, etc.), pick the displa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oose the positioning.  Major speed improvement over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es with an easy config program as well.  (Wow, I gu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start coming with the config program unless *I*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ssword Checker.  Put a password on an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emption levels for those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Raiser.  Allows a user to rai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ccording to a specific password. 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sswords and level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MAT02.ZIP  (version 0.2, 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bar matrix.  Random matrix screens, random log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welcom screens...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