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#. ##. .## .#. ##. ##. 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##. # #   # #   # # # #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 # .## #   ### # # .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# # # #   #  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##' ##' '## '## '## ##' '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SBTG_100.PRG in low or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SBTG_100.PR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shoot. The timer starts on the fir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it increments the current bonus by 4 and then adds it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 halves the curre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any hits in a row to boost your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