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:  Jon Gom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Jongo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studio ma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qu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1 objetos      780231  car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6:43:00Z</dcterms:created>
  <dc:creator>jongoart</dc:creator>
  <dc:description/>
  <cp:keywords/>
  <dc:language>en-US</dc:language>
  <cp:lastModifiedBy>jongoart</cp:lastModifiedBy>
  <dcterms:modified xsi:type="dcterms:W3CDTF">2004-07-22T16:46:00Z</dcterms:modified>
  <cp:revision>1</cp:revision>
  <dc:subject/>
  <dc:title>Nombre :  Jon Gomez</dc:title>
</cp:coreProperties>
</file>