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for :      TakeOver'98, Eindho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  :      SuperS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       :      ??Th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ander Koninkx    : Code, Gfx, Textures,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ic Kerkdijk     :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 Bothof        : 3D Scenes,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go Habets       : Effect Code, 3D En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mond Germans   : 3D Metaball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U         : We recommend a very fast Computer like a P200Mhz syst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ery fast VGA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emo was coded at the party place. All 3D Scenes were also crea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rty place. Without a doubt there will be a bunch of bugs I didn'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ause I just needed all the time to finish the demo before the dead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inal version will follow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ander Koninkx    : Magicboy@Plex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go Habets       : Hugo.Habets@Tip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 Bothof        : Rob@Delftnet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ic Kerkdijk     : E.Kerkdijk@HRO.N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