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B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lfL0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lkommen, v�lkommen, till kunskapens alldeles egna lilla skaffer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h�r lilla on�diga Utilityn, �r gjord ebart f�r DITT n�j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made 4 Your pleasure!) and In 100% assembler (tasm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U Happend To find it usefull, then give me a call, will 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User Friendly (me think), It's like this: You Use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 and 3 to answer the questions, and just about any other key to adv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f course is for quiting (made 4 looser only), Have a Nice Day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m Not very Good at Drawing (not on spelling either) so don't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o hard..., Yaawn!,,.. Gosh!, I'm tired now, 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