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  �� ��  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A  C H E E Z  B R I G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sentation is dullware: this means that you are allowed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it, as long as you do not gain pleasure in doing so.  Also, w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the damages it may cause to your computer, cent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else.  Persons under the age of 18 can only use this pro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consenting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is program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286/8 or better IBM compatible computer (Pentium r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math-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y version of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PC-Speaker (any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our future productions will feature only PC-Speaker music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real sound standard existing on the PC.  Since our goal is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e most popular demo group ever, we simply cannot afford to lim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to GUS or SB owners.  We hope that by doing so we will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f quality and compatibility in the demoscene, and encourage a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follow our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 i p / Da Cheez Brig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