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Ŀ                                         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     ��           ��           ����     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         ��           ��           ���        ��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��</w:t>
      </w:r>
      <w:r>
        <w:rPr/>
        <w:t>he       ��nsensitive ����amer     ����ats    �����oug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</w:t>
      </w:r>
      <w:r>
        <w:rPr/>
        <w:t>by �x�dus of Alternative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</w:t>
      </w:r>
      <w:r>
        <w:rPr/>
        <w:t>512b intro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ÿ                      for Delirium'96                      </w:t>
      </w:r>
      <w:r>
        <w:rPr>
          <w:rtl w:val="true"/>
        </w:rPr>
        <w:t>ڴ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o)  Copyright  notice  :  Thiz tiny proggy wuz released on Delirium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y,  held  in  Bukowno/Poland.  It's freeware, so copy it free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ke charge for it. But calm down, who'd be so stupid to pay for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o)  Info  :  It's  my  first party-release, don't laught ! I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in  two  minutes, but I wasted a few hours to optimize it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    background     (tiles    are    16x16)    and    a    fu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D-faked-self-transparent  text  ;)  in the centre. So pretty shit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 else  could  I  code in 512b ? MayB a geroud ? :) TILED wuz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oo%   pure  286-Assembler  (of  coz)  and  should  run  on  every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80286 processor and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o)  Credits  :  Tiled  ascii  logo  by  Genom/Alternative.  Thanx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 who  gave  me  a  moral  support.  Greetings  to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z and my swapp-pa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o)  Contact  me  at  :  Bartek  Kie�czewski,  Maleckiego  7/13, 1o-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sztyn, Poland. Swapp offers from coders are welcome, answer for ever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o)  Isn't  it  cute  -  documentation  of  thiz  intro 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ro itself. But it's wrong! (who else likez "2 Stupid Dogs"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ɻ                                      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Is there anybody out there ?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Hello, In there anybody in there 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Just not if you can hear me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Is there anyone at home ?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Come on, now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I hear you're feeling d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I can ease your pai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And get you on your just aga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Relax..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ȼ                         (Pink Floyd) 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