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 ����������� 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       �����      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      ������      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Wired '95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d from 3 until 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Flexib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like it, that's good, you should vote for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, we don't mind either, we completely agre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This is the bugfixed version! Do not spread our non-bugfix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! In this version you will hear the music play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n't the case in the party-version. Unfortunately we sp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rong version. Please delete tha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386 processor, 4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rocessor instructions are not supported, these would on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ss of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ompatible card, local bus (VESA/PCI) is highly recommended,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will slow everything dow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ear the music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12Kb of conventional memory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8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/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gnes  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dney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/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/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on                Graphics/Objects/Dist sites (used to be: Acid 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W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check out our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izen.dds.nl/~www_msv (Official Bizarre'95/'96 and Wired'95 Infosi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questions about MASSiVE and distsites: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mail to any of ou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:            nix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n:      msv_us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es:         nl1cgs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:         dee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:      carl@sd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on:         jroques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:          1000666@hsu1.fnt.h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at IRC, if anyone of us is present a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early always be present in the #MASS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0-69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e somehow got FTP site back ;-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net FTP: ftp.uniserve.com /pub/gamesnet/M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           NUMBER:               SYSOP:       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               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 II                  +31-23-5849975        Code Red       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olo BBS             +31-30-2612398        Cor v. Essen   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 I                   +31-252-525390        Consieler      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BBS             +32-22453498          Madflight   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BBS            +32-3-3851594         Sleeping Dog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BBS              +32-2-6403136         Dark Angel  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Crazy          +33-21571470          FanFan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Inn BBS         +49-4168-512          Hardball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in Progress   +34-3-4902471         Kiwi         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onics BBS            +46-36-165110         Niro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rome               +46-8-59071557        Insider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warp BBS (Node 1)   +358-21-2437818       Wayfarer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arp BBS (Node 2)   +358-21-2437518       Wayfarer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        +47-649-33499         Hybris   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X                 +47-222-53946         EastEnder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Point           +41-31-952-7817       Cyberpunk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orld BBS      +41-22-776-9331       Synoptic 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ware BBS           +39-6-52355532        Kato     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Ball BBS         +972-2-436357         Faramir &amp; Gandalf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rigins          +1-334-344-9078       Hollow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a               +27-11-955-3597       Cobus Pretorius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any sites yet, if you are interested in becoming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