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Start.of.Hornet.Naid.1995.Report....................................Size:6,4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/\_ ______________       __  __  _____________________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__    ___/   |   \_   _____/      /  \|  \|  _  \___   ___\____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| /    ~    \    __)_      /    \   \ |_\  \  | |   /   |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| \    Y    /        \    /          \   _  \_| |__/    |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|  \___|___/_________/    \____\_____/__/ \________\_____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\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/\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\  ______\______  \_____   \  ___  \__    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___  \  _)   \|     ___/   |    \      /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_/        \    |  /    |    /  _  |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_ \_________/____|  \________/__/ \  \ |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| \ \                               \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| 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__|   \_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-----------------[Introduction]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lo and welcome to the Hornet Naid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you are about to see (or have seen already) is the product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hs work.  Simply put, we went to Naid, took some pictures,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, and jammed them into one fun-packed party report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ine, now you can see images of such notables as : Daredevil, Ne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soft (uhh), C.C.Catch, White Shadow, Maelcum, The Naid Organiz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, Hornet!  :)  Most of the images were taken with my own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we took several from some picture-pack that was uploaded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.  We tried to make the image quality as high as possible,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tures complained so we had to leave them as-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ID (for those who don't know) stands for "North American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 Party."  Why it was not called NAIDP I'll never know (perhap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't say "NAIDP").  This gathering of demo freaks was h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real, Quebec (Canada) from April 15-17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ty building was called Ce GEP ('say-'zhep), located in the he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real.  Because of the predominantly french populace in Quebec, NAI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osest thing to a european country many of us have ever be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should make clear now that this is more of a "photo album" than a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.  Given that I was the one snapping photos, there seem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ordinate number of them with Hornet people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, I'm rambling now and you have already enough text to munch 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owman / Hornet - r3cgm@ftp.cdr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-------------------[Highlights]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port uses a neato idea of Trixter's.  He said "Hey, why don'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program to capture your picture descriptions at the speed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in?"  I didn't really understand this at first.  In fact, I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adequately describe the feature.  However, you _will_ know wha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lking about once the report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_real_ trick to appreciating this report is understanding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scure references I use.  For example, would you understand the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olsen Dew" when used in conjunction with "Necros."  If so, then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self a winner.  This report is really phearsome and k3W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ygle-rific!  Well, perhaps that's going a bit to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xter flexes his coding muscles by displaying all images in a wha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mode I do not understand.  Sure do look pretty though.. huh hu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we're at it, let me state in advance that this repor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-bit pseudo-color plasmas, no fancy environment maps, no gouraud sh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cks, and no overused slogans from d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included in this report is an extra special "secret part."  Can _you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---------------[Getting Around]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- moves to next picture when text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  - (minus sign) moves to previous picture when text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- raise/lower Big Pix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/ - - (plus and minus sign) speeds up / slows down the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.  Note that this is only applicable when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ly appearing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ound options (including the sound of the clicky keyboard)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----------[System Requirements]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originally flaunted with the idea of decompressing all images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hat proved to be too slow and so an installation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.  Consequently, you must be willing to give up a few precious 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r hard drive to view thi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386 with 605k base memory free (or 400k + 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MB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vga card (obviously), though no VESA BIOS or driver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486 with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ulti-sync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---------------[Specifications]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xter has been the driving force behind this report from day one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ned the pictures, got the music, and forced me to writ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is documentation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port contains 43 24-bit color pictures.  All of them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for distribution purposes (who wants to download 9 megs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ty tune is an unreleased song of Basehead's (trying to cash 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fame after leaving the scene or some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 image descriptions were done by myself.  I did the best job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(given a failing memory and a fondness for obscure referen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part of this text describing "obscure references")).  I hav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everyone's name correct and put the pictures in an order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id Report is coded by Trixter in Pascal with just a pi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er.  This production has undergone about 5-6 major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xter wanted me to add that Adam Bergstrom supplied the TG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and 320x600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-------------[Closing Comments]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pe you enjoyed this report!  Feel free to contact us at th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xter / Hornet - trixter@ftp.cdr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owman / Hornet - r3cgm@ftp.cdr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head         - bh@axs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End.of.Hornet.Naid.1995.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