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ķ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</w:t>
      </w:r>
      <w:r>
        <w:rPr/>
        <w:t xml:space="preserve">NOTE TO PD AND SHAREWARE-DISTRIBUTORS !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</w:t>
      </w:r>
      <w:r>
        <w:rPr/>
        <w:t>THIS PRODUCTION MAY NOT BE SOLD IN ANY FORM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� WITHOUT THE WRITTEN PERMISSION OF THE PRODUCERS �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�������������������������������������������������ͼ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�������������������������������������������������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��     �       ��            �� ������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��     �       ��            ��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��   �� �����   ��  ��        ��  ��         ��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�� ������      ��            �� ����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��      �      ��            ��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��      �      �� ������     ��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�������������������������������������������������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� The Journey �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(c) MCMXCIV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Be welcomed to this piece of Computer Art by the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German Demo Group named : Keen like Frogs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It won the Demo-Competition at the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� SMASH Design, Crystal Phasematic and TRSI �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Easter Happening, which took place 1994 near Cologne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The hardware you require to enjoy this demonstration is as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followed :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� IBM or Compatible Computer with 80386 CPU �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� 256k Video Graphics Array �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� DOS Version 3.3 or higher �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For best performance, however, a 80386 CPU with 40MHz,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a fast VGA and a sound output device like the Gravis Ultrasound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with at least 256k RAM is required.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The Journey consists of 2.4 MB Graphics, 1.2 MB Sound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and about 232K executable code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representing 23823 lines of pure assembly language.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Install the Demonstration on your System's Harddisk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by unpacking the Archive-File.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The Archive-File has to contain the following :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- FILE_ID.DIZ      301 bytes  (BBS-Description         )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- JOURNEY.EXE  2174640 bytes  (the MainFile            )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- JOURNEY.DOC    20948 bytes  (this File               )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- HIDEOUT.EXE     6351 bytes  (K.L.F.-BBS Advertisement)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- MAKENAME.EXE    4559 bytes  (a useful tool 4 THE KLF )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The executable JOURNEY-File is a Self-Configuring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Computer Program which normally needs no User-Intervention.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But since humans have programmed it, the detection of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your Systems abilities may be faulty ... ;)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In this case, you can use one of the following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Commandline-Parameters :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/?    List of ALL available Parameters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/Pn   Start THE JOURNEY from Part 2 - Space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3 - HyperSpace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4 - The Hideout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5 - Death of C ;)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/R    Force Low Resolution        Use this if you encounter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Monitor-Problems at the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Journey's HiRES-IntroPicture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( � possibly NEC xFGe ? )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/Sn   Manual SpeedSet             0 - LocalBus VGA and Board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1 - ISA Board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From now on, you are able to execute THE JOURNEY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wwithout encountering any problems.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The following sections of thiz DOC contain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alot of useful informations about us and our aims: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First of all a list of all the Keen like Frogs Productions so far: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Vertical                          10.01.92     NON-PUBLIC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MegaScroll                        23.02.92     NON-PUBLIC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Ancient Electronics               23.02.92     NON-PUBLIC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Beside Imagination                01.11.92     NON-PUBLIC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KLFrogs                 Intro     PARTY II     1st PUBLIC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Attacked by Frogs       Module    11.04.93     PUBLIC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The Bop DEL             Module    21.04.93     PUBLIC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Greentro                Demo      T.C.C'93     PUBLIC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Blue Obzession BBS-Ad   Boxtro    28.02.94     PUBLIC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CylinX-Revenge          Module    12.03.94     PUBLIC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LEASCO-Presentation     Advert    CeBit'94     COMMERCIAL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Happy Birthday TLL      Funtro    29.05.94     INTERNAL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Size                    Applic    14.06.94     COMMERCIAL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The Journey             Demo      24.06.94     PUBLIC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MemberStatus: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Since the PC-Crew 'CYLINX' has joined Keen like Frogs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our Memberlist looks like this: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r0k           Founder      Organizer and Musician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.max           Founder      Main Coder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GladStone      Senior-Staff   Graphician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BaudBandit     Senior-Staff   BBS-Coordinator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Medicus         Ex-Cylinx     Mailer, Trader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The Lord-Layer  Ex-Cylinx     Musician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WhiteCase       Ex-Cylinx     Coder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Additional statements: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Another effect of that fusion, except the growth, was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that K.L.F. won ALL the PC-Competitions at the TRSI-Paady...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But due to some major failures in organization...(hehehe)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there wasn't any money left for ALL the Groups which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had taken part in the PC-, Amiga- and C64-competitions!!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Lame, Lame, Lame is our opinion of a organization like that...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We hope TRSI and others will learn from that!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Always remember that a party consists to 80% of Compo-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Participants and to 20% of rank and file people!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Keep in mind, that if you loose your Compo,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your party will look like an orphanage.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... but what sucked most was a little LAMIGA-kid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who played around with CS-Gas, hit and badly injured the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peacekeeping members of TRSI 'n K.L.F., Ir... and r0k.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In retrospect we can say that we are very glad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that we didn't get shot for grabbing the first places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in the PC-compos.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Ok, Ok, ..enuff of grumbling...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all at all it was very pleasant on that Paady.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We met a lot of people, we had a lot of Fun but we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would have appreciated to get, at least(!), the entrance fee back..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yupps ...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Up to the personal greetinx............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At first a megaloud 'SCHWINGG' and Good Luck from ALL our Members to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The SmurF (some of ya know why :_(  )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Xtra Group Greetinx to :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The BlackRain, ScrapHeap, Legend Design, D-Lusion, Public NMI,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Cascada, The CodeBlasters and the SpacePigs.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Gladstone sends personal greetings to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Elm, Lord Extra, Maverik, Sven Gl�ckspilz and Peacemaker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and to 20$ Bill, Doc Bobo (Cybernetic Dream)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and Chucky the Beaver and The Observer Crew (TOC)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The Lord-Layer casts some greetings to :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Menz (The Lord-Layer II), TAR (The Acoustic Revolution),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the good'ol Ex-Members of SAP (Soldiers Against Protection),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Quarterline and Megaforce on Amiga.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Medicus sends out some cold beers to: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Capella/Escape, Robin/Escape, Pussyrider/Escape,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Prophet/Escape, Ragman/Hotline, The Rude/Late Night BBS,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Smurf/ex-Blue 0days ObsBBS, Phantom/Bloody fakebust Monday BBS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Street Warrior/Warrior's Castle BBS, Drinking Warrior/HBFI93,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my old C64 contacts in: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Amnesia, Triad, Excess, Camelot, Focus, Lower Level,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Hitmen, Spirit, Legend, Eastgang, BCD, RSI, TRC, Crest,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Comic Pirates all ex-Trinomicers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... and those who I forgot...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r0k passes some horny pussys to ....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Chicken [S!P], Alpha [AXL], The Faker [Aardvark],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Nightmare [Elicma], Boris Ottlewski [Access Denied],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Jare [Iguana], Code-X [D-lusion], Zodiak [Imph/CDA],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Shadow Man [TCB], Patte [XoGraPhY], Fish [iW],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Mockery [D-Lusion], Psi [FC], NetRunner [Indi],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Midnight [KnockOut], Linel Z [the BlackRain],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InspirE [ScrapHeap], All Members of [ElkWare],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CoSmiC [RAD Rhymes,D-L,iW, etc. etc. etc.], Capella [Escape],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Wonder [Twilight Zone], RoMKidZ, LorD [SpreadPoint],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all of [NeoN] and last, but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not least Father-Dragon [Digital Dreams/8 bit is enuff ;]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BaudBandiT ... ... .. ........ .. . !!!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SmurF,RingO,WhiteKnighT,The Bop [D-Lusion],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RagMaN,McFLY [KeeP oN TradinG], RingO,RudE,RobiN [EscapE],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Mike [QuarterLinE],Mirko [QuarterLinE]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FunSection: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Fritz Schober coz' of his funny comments in the FidoNet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( KrewlnezZ RuLeZ)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HotStuffThorsten greetz FC with a Pocket-Rocket!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If you want to contact K.L.F. via snail@mail write to: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Medicus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P.O.Box  210 151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55060 Mainz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Germany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0% replys to game-swappers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100% replys to demogroups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&gt;No Handles on Envelope!&lt;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or contact us via our BBS-Administrator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The HideOut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+49-611-547324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2 Lines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1.2GigS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VisioN-X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ISDN-S00N !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FIDO: 2:247/112.19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for Commercial purposes leave a Message in the HideOut for r0k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Last words to the jealous: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THE JOURNEY is not to intend to break any records,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it is just meant to lean back and enjoy.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THE JOURNEY tries to keep track on those OLD amiga demos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which guides us for a long period of improvement.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Those times have passed now...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There are, how did you call it ?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Krewl Routinez ?  Waiting for you outthere ! ;)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Over and Out..           ��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[Keen like Frogs]  ( �)  ..'Wuff'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U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|                                            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|                                                               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 |           /\/^^^\           /\           /\                    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\/^\/^^^\  /       \/\       /  \/^^^^^^^\/  \            /^^^^\    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          \  /^\/                 \/\  /\    /      \    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/                        \/  \  /        \/\ |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ilmriss                                                \/            \|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