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can find your Trance-o-Mania area a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BS         �        Phone         �    Syzo          �   On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rosa BBS       �    +31-4138-77995    �    Alex          � 19:00 - 7: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zzy Logic      �    +31-2521-21926    �    Mr. Fanatic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reme Court    �    +31-1650-51850    �    Steel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be Zone       �    +31-78-105571     �    Probe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terdudio BBS    �    +31-1858-21357    �    Tze Regulator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unstbende BBS   �    +31-30-202259     �    Wouter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 them now ! If you want our latest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hen call Derosa BBS becu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our homeboa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