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Probe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imate Force HQ �    +31-30-287842     � Zondiac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0-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826906 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638243 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vo BBS         �    +31-10-4741708    � Hans Buis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ce-Formation  �    +31-1644-2098     � Joris De Mooij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