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62010901"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516769150"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