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2dATTR`i#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%com.apple.metadata:kMDItemWhereFromsbplist00_0dUASsEMIcOLCHEIASiNVERTIDAS &lt;duassemi@gmail.com&gt;URe: 4_Pmessage:%3CCAPGVw+qjA6iy0jfLCiB_3-zKiEnpyL78rRXRHOG8CxTVR3misQ@mail.gmail.com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?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