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UENCODER-UUDECODER Version 2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ASH of Phantom dez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ch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               This program uuencodes and uudecodes files (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             surprise, isn't it ? ;-) for mail transport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tible with the UNIX and other uucoder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:   Usage: UUC2 [d] Infilename [Mode number] [Out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   d            Uudecode mode,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ilename   The name of the input (binary or uuen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d) file, up to 80 characters.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if there is) will not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ssages but the program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whole string, do not be afr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 number  It has function only on UNIX. On DO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uses no effect. Use with encoding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ptional (default is 6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filename  The name of the output (uuencoded or 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y) file up to 80 characters,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file structure: UUC2 checks for existing outfile and prompt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 finds one. Outfilename is taken from the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rce file at decoding, but you can over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ough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decode multi-part files, the nam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to be the same, and the extensions ha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ies of increasing numbers (001,002,003,004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something like t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uuencoded source files everything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begin' and 'end' is ignored but between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uuencoded lines must be removed! During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 decoding the program assumes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hing before and after the uuencoded data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ncoder part generates no checksum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nd of the lines and the decoder ignores them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coded files at UNIX systems may use LF(#10)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ings instead of DOS' CR/LF (#13,#10) : UUC2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UC2 encodes #0 to `(#96) not to SPACE(#32) for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ome editors cut the SPACEs from the end of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 the data can be damaged) but decodes both #9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  This program requires 286 with DOS 3.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policy:       I have no face to expect money for such a littl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       of code so it is not shareware, it is fre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ly spread it and please, do it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useful. But NEVER make changes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self (I mean mostly the copyright message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ever "be prepared to enter the worldwide lam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ub" (p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way, if you find some bug during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t me know about it, I will fix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                All bytes by ASH of Phantom dez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                Send your sucks to the 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92a_palyi@gyakg.u-szeged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:              David Kirsch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              Esa Pulkk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 E-Mail friends: Richard, Clare and 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ki of 220 Vol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dor Zs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cz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o all Shock me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 UUC2.DOC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