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40"/>
        <w:rPr/>
      </w:pPr>
      <w:r>
        <w:rPr>
          <w:spacing w:val="-12"/>
          <w:sz w:val="16"/>
        </w:rPr>
        <w:t>:                         [“ „„„ „„„ “]                        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„„#  #:„•     •“•:          •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„„ „„#  #“ :“„: “:  „: •“„: :•“:“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 „]     •“     •“   “•“    ™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18.9.2oo3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звлекать 150k связного текста из 450k мыла (в свою очередь, из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лечённого  из 400M беспорядочных фидошных архивов) - без сомне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ия, адская  работа! Так  я  понял, когда  попытался  привести 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итаемый  вид всё, что осталось от моей переписки с VirExCite п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воду языка Coloss. Не то, чтобы приходилось фильтровать какие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о  личности - это элементарная избыточность многократного цити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ования... Объёмы  совершенно  не  те, что  были в достопамятном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Rip'е, и здесь уже практически невозможно, например, расположить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трочки в виде диалога...Но статья всё-таки будет!Это - история!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 всё ещё надеюсь, что пропавшего Олега Чередниченко удастся на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йти :(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 пока почитайте об альтернативном кодинге - близкая тема...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 у меня монитор барахлит. Щас вот как расплывётся, а потом сно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а  сплывается... А потом опять... Чего делать, непонятно. Вроде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него ничего не ронял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Cr0acker  уже успел посетить Петрозаводск, но всё никак не может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аехать из своей Москвы в нашу Рязань, чтобы наконец забрать за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занный кодер. Наверно, пати ждёт ;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ати (EnteR Activity 2003) должно состояться под крылом админис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рации города 29, если не ошибаюсь, ноября в клубе, если не оши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аюсь, "Голливуд". Причём  как о ZX ничего не было слышно снача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ла, так  не  слышно и до сих пор! Кого бить ногами, непонятно. 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честве контакта с огранизаторами один Slash nol@nol.ryazan.ru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 Mama/i8 отобрала у меня колонку, и уже, кажется, больше месяца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иходится  писать  музыку  на  Mono. Уже  3  музона так написал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"Ritm", кстати, тоже)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 я написал музон сэмплами T,N,E :) Ждём, когда Nik-O статью на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ишет :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у и где в связи с этим анкеты для The Compo 2? Чувствую, госпо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а, видать  вам  Inferno Guide не раньше чем  через неделю после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ыхода Чёрного Ворона 2, причём не какого-нибудь,а авторского ;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мёк понятен? ;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А в списке композиторов уже 700 человек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ыпущено: Hrip15366, RARdem14+cache, UnRar0.50c5, 8col0.06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</w:t>
      </w:r>
      <w:r>
        <w:rPr>
          <w:spacing w:val="-12"/>
          <w:sz w:val="16"/>
        </w:rPr>
        <w:t>^^^^^^^^^^^^^^ вторая стабильная версия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</w:t>
      </w:r>
      <w:r>
        <w:rPr>
          <w:spacing w:val="-12"/>
          <w:sz w:val="16"/>
        </w:rPr>
        <w:t>^^^^^^^^^^^ аналогичн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</w:t>
      </w:r>
      <w:r>
        <w:rPr>
          <w:spacing w:val="-12"/>
          <w:sz w:val="16"/>
        </w:rPr>
        <w:t>О введении религиозного образования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              </w:t>
      </w:r>
      <w:r>
        <w:rPr>
          <w:spacing w:val="-12"/>
          <w:sz w:val="16"/>
        </w:rPr>
        <w:t>в обязательную школьную программу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А  давайте  введём  ещё и урок потребления спиртных напитков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азве  это  не так же одухотворяет и сближает? Или не так хорош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фильтрует мозги?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огда  ребёнка  отдают в школу, никто не спрашивает его мнения 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школьной  программе. Почему? Потому что несформировавшийся чело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ек  никак не сможет оценить полезность того или иного обучения,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 лучшем  же случае будет излагать по этому поводу чужие мысли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менно поэтому было введено _обязательное_ образование. И именн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этому  нет ничего лучше, как не только НЕ ВВОДИТЬ, но и ЗАПРЕ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ИТЬ  ВСЯКОЕ  ВВЕДЕНИЕ  религиозной пропаганды в образовательную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грамму любого учебного заведения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елигия, закачанная индивидууму в голову с младенчества, неизле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има. Известно, что человек, потребляющий информацию по принципу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"верю - не  верю", подконтролен  и  недалёк, так как избавлен от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ладения  умением  логически  мыслить. Строго говоря, информация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казанного  типа  имеет  ненулевое  содержание  лишь при наличии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ценки  её  достоверности, причём оценки самой по себе оправдан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ой, а  не "верю - не верю". Впрочем, это тема отдельного разго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ора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ы  не  слепы. Мы видим, как религию аккуратно и плавно вводят 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школу и сейчас - сначала незначительным изменением программы ли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ературы, потом  незначительным  изменением  программы  истории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чень плавно, уже лет 10-15. Духовность, говорите? ("Религиозное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знание  поможет  нашей России наконец встать на ноги и обрести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терянную  духовность..." (с) Рязанское радио) О какой духовно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ти  может  идти  речь при отсутствии индивидуальности? Табун п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воему  предназначению  не  может  предоставить индивидуальности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воим составным членам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  точки  зрения  государства, конечно, небесполезно иметь особ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слушных  подданных, но приобретаемая доля фанатизма, необразо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анности  и  бескультурности  может, пожалуй, перевесить  первое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еимущество. Впрочем, это решать государству. Когда люди, близ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ие  к  РПЦ, навязывают  этому  государству и его гражданам своё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нение по этому поводу (разумеется, для РПЦ выгодное [Прим.: кт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жет  оценить реальный объём  движимого и недвижимого имущества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ПЦ или Ватикана? Боюсь,вам и не дадут этого сделать]), это выг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лядит  естественно, но, безусловно, не  совсем  этично. Когда же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люди, не связанные с этой организацией, воспроизводят то же мне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ие  вроде  бы без выгоды для себя - это выглядит или глупо, или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дозрительно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ообще, тема  сползания  в  разные  стороны системы современног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оссийского  образования (в  настоящее  время  под  руководством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инистра  Владимира Филиппова - возможно, не при личном участии,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ывает, и  кресло  правит  человеком)  заслуживает всестороннег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бсуждения. Этот же материал написан как реакция на серию радио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ередач из студии ГТРК "Ока" (объём вещания религиозных программ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 которой весьма велик)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   </w:t>
      </w:r>
      <w:r>
        <w:rPr>
          <w:spacing w:val="-12"/>
          <w:sz w:val="16"/>
        </w:rPr>
        <w:t>А. Кодер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 xml:space="preserve">:  @  “ @  @ @  @ * @  @ @ „„ „: •„: •„: •„: •„: •„: •„: •„: 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 xml:space="preserve">:„„: :„„* :„„* @ *  * *„„*  •“: •“: •“: •“: •“: •“: •“: •“: 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О ещё одном способе форт-подобного кодинга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2"/>
          <w:sz w:val="16"/>
        </w:rPr>
        <w:t>—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Msg  : 447 of 547 -401      Snt Pvt Loc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From : Dima Bystrov         2:5029/35.26    16 Jan 03  17:44:07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To   : Nick Sevryukov                       16 Jan 03  18:41:12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Subj : Re: FORTH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ello Nick!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4 Jan 03 12:58, Nick Sevryukov wrote to Valerij Kozhevnikoff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K&gt;&gt; Вот только за стеком надо следить. И потом восстановить,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K&gt;&gt; если надо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K&gt;&gt; Все зависит насколько часто и как это вызывается и каким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K&gt;&gt; должен быть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K&gt;&gt; стек все это время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    Главное, что это прога делает все нитак, как надо. Ты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по сути, переписал только последнию команду jp (hl)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Почитай, что я раньше писал в пояснениях к тому, как эт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должно работать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    Этот кусочек стоит довольно часто и стек портить очень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нежелательно! Просто он(стек) используется активно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skip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Либо можно организовать по другому, только помнить, чт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есть массив с адресами, поседовательно по которым идет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переход и некоторый указатель должен автоматически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S&gt; увеличиваться на следующий адрес(см. выше).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сть более безумная идея :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меть массив не с адресами, а с JP 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первом приближении кажется, что тут одни проигрыши, но это не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ак! пусть в HL будет текущий адрес (аналог (SP), но без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бращения к стеку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чему выгодно именно HL, по ходу текста будет понятно :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"интерпретатор" выглядит так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inc hl,hl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(hl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+JP=18+4+10=32 такта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для сравнения, call+ret=27 тактов)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лучше всего inc hl,hl,hl поместить в начале подпрограммы,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 jp (hl) - в конце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сли hl жизненно необходим, то можно сделать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push 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/>
      </w:pPr>
      <w:r>
        <w:rPr>
          <w:spacing w:val="-12"/>
          <w:sz w:val="16"/>
        </w:rPr>
        <w:t>pop hl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ли (одновременно со съёмом параметра из стека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ex (sp)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pop hl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ли (одновременно с запихиванием результата в стек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push 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ex (sp)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и другие вариации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обычным-то методом, через call-ret, довольно трудн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льзоваться стеком данных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нутри подпрограммы, call-ret проигрывает около 40 тактов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ex(sp),hl:ld(exit+1),hl:pop hl,de...exit:jp 0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ежду jp-ами можно вставлять куски обычного машкода (plain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code), но нужно не забывать восстанавливать hl. например, так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&lt;plain code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d hl,$+6</w:t>
      </w:r>
    </w:p>
    <w:p>
      <w:pPr>
        <w:pStyle w:val="Style15"/>
        <w:spacing w:lineRule="exact" w:line="140"/>
        <w:rPr/>
      </w:pPr>
      <w:r>
        <w:rPr>
          <w:spacing w:val="-12"/>
          <w:sz w:val="16"/>
        </w:rPr>
        <w:t>jp kudato+3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аким образом пропускаются inc hl,hl,hl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ли даже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d l,$+5 ;h оказалось равно старому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 kudato+3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сли считать, что по времени выполнения "интерпретатора" этот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етод и классический примерно не уступают друг другу, то тут ^^^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 этом куске plain code мы выигрываем 8 или 11 тактов! (п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лине получается проигрыш 2-3 байта) при этом АHАЛОГИЧHО (теми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же командами) можно записать даже конструкцию plain code;call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goto! (выигрывается около 18 тактов и в среднем полбайта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ак выглядит goto в обычном случае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 metk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d hl,kud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 (hl)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 самомо деле эта запись никогда не понадобится, т.к. случай,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огда до goto стоит plain code, мы обсудили, поэтому рассмотрим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лучай, когда до goto стоит вызов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d hl,kuda ;или ld 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 metka+3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не совсем логичный порядок, но написать такой компилятор можно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ут выигрыш 8 тактов (или 11) и, если повезёт, байт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еперь рассмотрим конктрукцию вызова с числовым параметром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обычной жизни это ld de,param:call metk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 у нас будет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 metk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dw param ;так можно сделать много параметро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metk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inc hl,hl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ld c,(hl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ld b,(hl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разумеется, вариант с ld тоже можно, только это редко выгодно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словный переход можно записать так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 jpZ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dw kud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Z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inc hl,hl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r z,jpZyes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inc hl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(hl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Zyes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ld a,(hl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ld h,(hl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ld l,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(hl)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ли, если важна скорость,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 z,kud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d hl,$+3 ;или ld l,$+2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kud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d hl,$+3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тут проигрыш 5-6 байт, вместо 2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цикл с предусловием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 обычном асме пишется так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&lt;...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whil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oop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&lt;тело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whil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&lt;условие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cc,loop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&lt;...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 у нас будет (если считать, что в &lt;...&gt; был call metka, а 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&lt;теле&gt; был call metka2)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ld hl,while ;или ld 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metka+3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oop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ld hl,$+6 ;или ld l,$+5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metka2+3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&lt;дальше тело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whil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&lt;условие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cc,loop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ld hl,$+6 ;или ld l,$+5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[call metka3+3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выигрыш в скорости примерно 9 тактов на каждый проход цикла,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игрыш в размере 4-5 байт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межуточный результат вычислений должен лежать в d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пример, выражение со сложением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&lt;вычисление 1-го слагаемого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push d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&lt;вычисление 2-го слагаемого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pop 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add hl,d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ex de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d hl,$+3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ли с вычитанием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&lt;вычисление уменьшаемого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push d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&lt;вычисление вычитаемого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pop 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or 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sbc hl,d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ex de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d hl,$+3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ли покороче, но медленнее (так можно записать и любую другую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перацию)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&lt;вычисление уменьшаемого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push d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&lt;вычисление вычитаемого&gt;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jp subpp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subpp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inc hl,hl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ex (sp)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or a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sbc hl,de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ex de,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pop hl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jp (hl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озможно 2 спецвызова - jp (ix) и jp (iy), для чего-нибудь очень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астого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общем, это скорее не форт, а "альтернативный кодинг" ;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- Alone Coder [ZX-Guide] [Inferno] [AlCoNews] [ACEdit] [PT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[Chip] [STS] [ANSI] [8col] [UNRAR]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--- GoldED/386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 Origin: Очередь бывает в магазине,-сказал T(c)S,-а это ДРОБЬ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)Pawel/Real_soft Павел Кисляк 2:454/11.25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)Kurleson/HorrorSoft Алексей Кравченко 2:5068/6</w:t>
      </w:r>
    </w:p>
    <w:p>
      <w:pPr>
        <w:pStyle w:val="Style15"/>
        <w:spacing w:lineRule="exact" w:line="140"/>
        <w:rPr/>
      </w:pPr>
      <w:r>
        <w:rPr>
          <w:spacing w:val="-12"/>
          <w:sz w:val="16"/>
        </w:rPr>
        <w:t>3)SirX Сергей Григорьевич Шелгинский sirx@atnet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4)Alex_Xor/PSV Александр Дмитриевич Шушков axor@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5)Diver/4d Алексей Голубцов orangefox@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6)Noviset/Brutal_Creators Игорь Шахов [2:5050/109.52]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40"/>
        <w:rPr/>
      </w:pPr>
      <w:r>
        <w:rPr>
          <w:spacing w:val="-12"/>
          <w:sz w:val="16"/>
        </w:rPr>
        <w:t>5)John_Silver Денис Евгеньевич Логинов там же :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spacing w:lineRule="exact" w:line="140"/>
        <w:rPr/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4)Stormbringer/Cobra_Soft Valera Selev 2:462/162.7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5)AmoNik Николай Амосов 2:5030/978.14, 500:812/2.26 (SPbZXnet)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6)Macros Сергей Гуляев zxmsf@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7)Jerri/AF Юрий Потапов 2:5057/21.89 (8462) 92-73-26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8)Ldir/М.П.,i8 Ярослав Турбин (0912) 77-40-37 last_128@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9)Чапай/М.П. Виктор Спиридонов (0912) 76-07-36 mir_tut@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г.Рязань ул.Строителей 1,кв.10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0)Voodoo/Delirium_Tremens Dmitry Voo vooha@ua.fm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1)Risk/O&lt;A Сергей Николаевич Шаров 2:5054/64.24 (34241) 200-39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2)Black_Cat/NRG Игорь Панасенко nrg_group@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3)C-jeff/GBG Дмитрий Олегович Жемков cjflexo@rambler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4)Nik-O/TL Олег Сергевич Никитин n1k-o@yandex.ru (612) 61-49-88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5)КАСик/Sinclair Club Александр Станиславович Кандауров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6)MaXx/XTDM Максим Фомкин maxx_xtdm@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7)Pulsar/O&lt;A Дмитрий Николаевич Патютько (34241) 239-24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8)Bit/XXL Виталий Владимирович Герасимов bit-xxl@yandex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9)Keyser Soze/coma Андрей Пастушенко keyser_soze@inbox.ru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¦ AC Edit v0.76 supplement                             ¦+¦(”)¦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4:30:00Z</dcterms:created>
  <dc:creator>RB053</dc:creator>
  <dc:description/>
  <dc:language>en-US</dc:language>
  <cp:lastModifiedBy>RB053</cp:lastModifiedBy>
  <cp:lastPrinted>2003-09-19T08:31:00Z</cp:lastPrinted>
  <dcterms:modified xsi:type="dcterms:W3CDTF">2003-09-19T04:33:00Z</dcterms:modified>
  <cp:revision>3</cp:revision>
  <dc:subject/>
  <dc:title>   ::@***:::::::                                        ::#*:</dc:title>
</cp:coreProperties>
</file>