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96123405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11186208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