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::@***:::::::                                        ::#*: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@**::::            „„„„„„      „„„„„„„„„„              ::#*: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@*:::     „„„„@@* ######@@*     ]*@@########## #*@„„„„    ::@*: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*::   „########@[]#######@[     ]@@###########[]@@#######„  ::@*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::   ###########[]########      ]@###########@[]@##########   :#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:   ###########@ ########[      ]######[“““##@* #####[“#####   :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###### ]##### ########       ]@#####[     ““ @##### ]#####  :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]#####[ #####[]#######[    „„ ]######[        ]#####  ]####[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#######]#####[]####### „„#@@*[]######[„„„„„„  ]#####[  ]####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]############# #######[#####@@[]##############[ ######   ####[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[]###### @#############@[]##############@ @######„ ]####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 ]@####[]@@#############[]#############@@[]########]####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]@##### ]*@###[]*@@##““““          ““““““““““@@*[]############@[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]@@###[ ““““                                        ““““#####@@[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]*@@“              „„„#######„„  „„„„„  „„           „#@„  ““@*[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]“ „„#[ „„„„„  „*@@############[]@#### ##### ##@*„ „#####@nikf“[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*@###„####### @@######““„#####[]####[]#####[]@#@@ #####“„„#@*„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]@@####]######]######[„*@@##### ]#####]######]###@[ “########@@[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]@##### ######]######]@@###“““  ]@################[   „„„#####@[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]####@[]####@[ ######„““„„„„##@[]@@###############[]@@#########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““““““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@*  “###########@@*[]*@@######@#######  ]*@@#@““““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:@:                                                           :@</w:t>
      </w:r>
    </w:p>
    <w:p>
      <w:pPr>
        <w:pStyle w:val="Style15"/>
        <w:spacing w:lineRule="exact" w:line="152"/>
        <w:rPr/>
      </w:pPr>
      <w:r>
        <w:rPr>
          <w:spacing w:val="-12"/>
          <w:sz w:val="16"/>
        </w:rPr>
        <w:t>:                         ]“ „  „„„ “[                         :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•„</w:t>
      </w:r>
      <w:r>
        <w:rPr>
          <w:spacing w:val="-12"/>
          <w:sz w:val="16"/>
        </w:rPr>
        <w:t>:„“•    „“•: „#  #  #„#  #:„•     •“•:          •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:•:“•„: •“: •  :•„ •:  “•:#  #  #„#  #“ :“„: “:  „: •“„: :•“:“•: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™</w:t>
      </w: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        •       ]„        „[     •“     •“   “•“     ™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</w:t>
      </w:r>
      <w:r>
        <w:rPr>
          <w:spacing w:val="-12"/>
          <w:sz w:val="16"/>
        </w:rPr>
        <w:t>9.5.2oo3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</w:t>
      </w:r>
      <w:r>
        <w:rPr>
          <w:spacing w:val="-12"/>
          <w:sz w:val="16"/>
        </w:rPr>
        <w:t>Глюк в программе - залог её будущего!</w:t>
      </w:r>
    </w:p>
    <w:p>
      <w:pPr>
        <w:pStyle w:val="Style15"/>
        <w:spacing w:lineRule="exact" w:line="152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   </w:t>
      </w:r>
      <w:r>
        <w:rPr>
          <w:spacing w:val="-12"/>
          <w:sz w:val="16"/>
        </w:rPr>
        <w:t>(Из неотлаженного)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: :„„„ :„@„: „„„@ ¦„•“: •“: •“: •“: •“: •“: •“: •“: •“: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2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ЧТО ТАКОЕ фикс, и зачем он нужен?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wordfont.C  я хоть и исправил, но в прошлый раз просто забыл по-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местить  в  архив. AlCoNews#17 пришлось глобально переправить :)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Про STS и не говорю, всё-таки в 4 ночи собирать такие проги про-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тивопоказано - отсюда и приплюснутые версии :)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Вместе  с  тем, и  в самом фиксе при склеивании оказалась грубая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ошибка - шрифт  42  в  памяти  убит и уничтожен, работа возможна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только с внешним шрифтом. Обидно.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ПРОВОДИМ  ЭКСПЕРИМЕНТ  с  новыми  свойствами  клавиш  SS/влево и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SS/вправо. Может быть, окажется удобнее, но возможно и наоборот.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К несчастью, "200" #В уже раскрашен и даже склеен :)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LDIR НЕ ВЕЛЕЛ про него писать. Хорошо, не буду ;)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ОЖЕСТОЧЁННЫЕ  СПОРЫ  идут по поводу того, была у T(c)S'а машина,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или нет. Это могло оказаться (ш)уткой, запущенной самим T(c)S'ом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через меня :)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SANE/G.U.G  сейчас  в  Рязани. Но  постоянное место жительства у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него с некоторого времени в Москве. Ул.Бакинская, д. 20, кв. 29.</w:t>
      </w:r>
    </w:p>
    <w:p>
      <w:pPr>
        <w:pStyle w:val="Style15"/>
        <w:spacing w:lineRule="exact" w:line="152"/>
        <w:rPr/>
      </w:pPr>
      <w:r>
        <w:rPr>
          <w:spacing w:val="-12"/>
          <w:sz w:val="16"/>
        </w:rPr>
        <w:t>sanestar@mail.ru.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ЕЩЁ  ОДИН  PAL-кодер  отослали (я отослал) в Краснодар, Crank'у.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Точнее, не совсем в Краснодар, а в "Краснодарский край, ст. Ели-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заветинская". Это удовольствие стоило мне 21 рупь 40 копеек. Об-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дираловка, учитывая, что кодер ни грамма (кхе-кхе ;) не весит, а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стоит  по KSA-7G 200 рублей. Точнее, весил в коробке и с письмом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меньше 100пки, а стоить будет, скажем, рублей 250 :) Вообще, на-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деюсь, отправлять  последующие  кодеры  удастся заставить самого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KSA :))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ОТМЕНИЛАСЬ  задуманная  на  завтра поездка в Москву. Москва, как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мне  объяснили, оказалась не пригородом Рязани (а хуже ;), и без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попутчиков порекомендовано там не возникать. Все возможные попу-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тчики открестились наличествующими четырьмя ногами!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ЛЮБОПЫТНОГО ЯВЛЕНИЯ свидетелями оказались мы с KSA-7G, Tatka/i8,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Mama/i8, а также два почти посторонних человека: нижний пентагон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Alone Coder'а  ни с того, ни с сего, помимо чудачеств со сдвигом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секторов на байт при сохранении (первый байт теряется; что инте-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ресно, только  при  обращении  к  #3D13. Кто знает, как лечить?)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внезапно  ускорился в два раза! Экран разделился на четыре части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- две  по горизонтали (чётные/нечётные строки), две по вертикали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- и  ВСЁ  РАБОТАЛО!  &amp;)  Потом  плату  перевернули,  потрясли, и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явление исчезло - скорость выравнялась! Кто? Кварц? :)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И ПОСЛЕДНЯЯ новость: вернулись Shaitan, Valera Selev и Nuts!</w:t>
      </w:r>
    </w:p>
    <w:p>
      <w:pPr>
        <w:pStyle w:val="Style15"/>
        <w:spacing w:lineRule="exact" w:line="152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52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“„“@ @„„ @ @     *  @ @ „“@ •„: •„: •„: •„: •„: •„: •„: •„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 * :„* : *„„„ „“  : *“  :  „•“: •“: •“: •“: •“: •“: •“: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2"/>
        <w:rPr/>
      </w:pPr>
      <w:r>
        <w:rPr>
          <w:spacing w:val="-12"/>
          <w:sz w:val="16"/>
        </w:rPr>
        <w:t>-------------------------- Летопись ----------------------------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(c) Dr. Envelope &amp; Alone Coder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СЕДЬМОГО МАЯ отмечался День Радио. В этот день (ст.ст.24 апреля)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1895  года Александр Степанович Попов продемонстрировал первый в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мире  приёмник радиоволн, образующихся в атмосфере - грозоотмет-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чик. Благодаря А.С.Попову и его революционному изобретению нача-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лось  победное шествие радиоэлектроники по всему свету. День за-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помнился тем... странно,ничего не могу вспомнить :-\ ну и ладно,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не  будем о грустном! Достаточно просто вспомнить, что благодаря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этому  человеку  впоследствии  появилось немало радиоэлектронных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устройств, включая всеми нами любимого spectrum'a!!!!!!!!!!!!!!!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Да здравствует Попов! Попов воскрес!!!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ДЕВЯТОГО  МАЯ - день Победы. Победили военные, если не победили,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то  по  меньшей  мере  остались при своих. Военные уничтожили за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Вторую Мировую войну более 50 миллионов человек,ещё больше иска-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лечили (что  ещё страшнее) и, ни мало не преувеличивая, изгадили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всю Европу. Сегодня военные играют в солдатики. На главных прос-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пектах  городов - парад Победы. На плакате - "ВАС ЖДУТ В ВОЕНКО-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МАТАХ ГОРОДА!" А помните ли вы, например, что за вторую половину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XX века военными осуществлены тысячи - по некоторым данным,более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10000 (десяти  тысяч!)  -  испытаний  экспериментальных  ядерных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зарядов на общую эквивалентную мощность, измеряемую гигатоннами?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А  помните  ли, что только в нашей стране хранится 40 тысяч тонн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химического  оружия, приготовленного неизвестно для кого? А пом-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ните  ли про десять процентов  валового продукта, отчисляемого и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сейчас на военные нужды? Однако, праздновать то, что ИМИ не зас-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лужено,ОНИ умеют. В их руках сила - животная сила обезьяны с су-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нутым в корявки автоматом.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Ту, безымянную, статью  в  ZX-Guide#4  писал  отнюдь  не  Роберт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Алексеевич  Солнечный и даже не Нестор Георгиевич Журавлёв. Нет,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друзья...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 @  @ @  @ @  “ @„„„ „: •„: •„: •„: •„: •„: •„: •„: •„: •„: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Декомпрессор Медноногова, использовавшийся, по-видимому, в "Чёр-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ном Вороне", любопытен тем,что битовый поток в его формате отсу-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тствует - несмотря на основанное на LZ сжатие. За счёт этого по-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лучен некоторый выигрыш в скорости и проигрыш в плотности.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В тексте комментарии: жёлтые - авторские, зелёные - мои.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;Декомпрессор для v 3.01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;HL-откуда DE-куда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;DLPCB  DEFM "v301"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DELPZ   PUSH DE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D DE,DLPCB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D BC,4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DIR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POP DE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xpD0    LD A,(HL)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SRL A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JR NC,xpD1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CALL xpSUB  ;short copy</w:t>
      </w:r>
    </w:p>
    <w:p>
      <w:pPr>
        <w:pStyle w:val="Style15"/>
        <w:spacing w:lineRule="exact" w:line="152"/>
        <w:rPr/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RRA         ;%AAAlenB1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RL B        ; ^^^nopacked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AND 7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xpM2    JR NZ,xpNex ;len&lt;=9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D A,(HL)   ;len&gt;9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INC HL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xpNex   LD C,(HL)   ;disp (с учётом B)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INC HL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PUSH HL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D H,D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D L,E</w:t>
      </w:r>
    </w:p>
    <w:p>
      <w:pPr>
        <w:pStyle w:val="Style15"/>
        <w:spacing w:lineRule="exact" w:line="152"/>
        <w:rPr/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SBC HL,BC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D B,0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D C,A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xpM1    INC BC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INC BC      ;&gt;=3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DIR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POP HL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EX AF,AF'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JR Z,xpD0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JR NZ,xpDRR ;nocompr 1..7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xpD1    RRA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JR C,xpZ1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RRA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JR C,xpZ2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JR Z,xpDEND ;%xxxxx000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INC HL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xpDRR   LD B,A      ;nocompr 1..31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xpDL0   LD A,(HL)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INC HL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XOR (HL)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D (DE),A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INC DE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DJNZ xpDL0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JR xpD0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xpZ2    SRL A       ;%xxxxx100 ;repeat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JR C,xpZ2L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D C,A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XOR A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EX AF,AF'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xpZ22   INC HL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PUSH HL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D H,D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D L,E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DEC HL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JR xpM1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xpZ2L   CALL xpSUB  ;%xxxX1100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RRA         ;    ^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RL B        ;0/1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D C,(HL)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JR xpZ22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xpZ1    SRL A       ;%xxxxxx10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JR NC,xpTWO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D C,A      ;%xxxxx110 ;long copy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INC HL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D A,(HL)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AND #1F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D B,A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D A,C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CALL xpSUB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OR A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JR xpM2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xpTWO   INC A       ;два байта %xxxxx010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D C,A      ;=1..32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INC HL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PUSH HL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D H,D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D L,E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SBC HL,BC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D C,2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DIR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POP HL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JR xpD0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xpDEND  LD HL,DLPCB ;%xxxxx000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D C,4</w:t>
      </w:r>
    </w:p>
    <w:p>
      <w:pPr>
        <w:pStyle w:val="Style15"/>
        <w:spacing w:lineRule="exact" w:line="152"/>
        <w:rPr/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DIR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RET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xpSUB   EX AF,AF'   ;поместить 3 ст.бита текущего байта в A'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D A,(HL)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RLCA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RLCA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RLCA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AND 7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EX AF,AF'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INC HL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RET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2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52"/>
        <w:rPr/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spacing w:lineRule="exact" w:line="152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А знаете ли вы, что...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По объёму 5,25" и 3,5" дискеты занимают примерно одинаковое про-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странство - 27,5 кубических сантиметров? Размеры первого носите-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ля, впрочем, завышены (на  самом деле он не квадратный и на нес-</w:t>
      </w:r>
    </w:p>
    <w:p>
      <w:pPr>
        <w:pStyle w:val="Style15"/>
        <w:spacing w:lineRule="exact" w:line="152"/>
        <w:rPr/>
      </w:pPr>
      <w:r>
        <w:rPr>
          <w:spacing w:val="-12"/>
          <w:sz w:val="16"/>
        </w:rPr>
        <w:t xml:space="preserve">колько  миллиметров  меньше). У </w:t>
      </w:r>
      <w:r>
        <w:rPr>
          <w:spacing w:val="-12"/>
          <w:sz w:val="16"/>
          <w:lang w:val="en-US"/>
        </w:rPr>
        <w:t xml:space="preserve"> </w:t>
      </w:r>
      <w:r>
        <w:rPr>
          <w:spacing w:val="-12"/>
          <w:sz w:val="16"/>
        </w:rPr>
        <w:t>второго же - несколько занижены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в одном из измерений (на самом деле 90 x 94 x 3,25 мм).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Для  себя я прикинул следующее соответствие цветовых кодов упра-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вляющим. Поддерживается  только в печально известном конверторе,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да  и  то не полностью - пробел подчёркиваться, по моему мнению,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ни в коем случае  не должен, а конвертор об этом не знает. Фиг с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ним, я не люблю делфи вместе с гоняющими его МОЩНЫМИ (230 Вт ко-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рпус, из  них 50 Вт CPU) компьютерами. Почему, напишу как-нибудь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в другой раз.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8 - обычный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 xml:space="preserve">7 (белый) - </w:t>
      </w:r>
      <w:r>
        <w:rPr>
          <w:spacing w:val="-12"/>
          <w:sz w:val="16"/>
          <w:u w:val="single"/>
        </w:rPr>
        <w:t>подчёркнутый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 xml:space="preserve">6 (жёлтый) - </w:t>
      </w:r>
      <w:r>
        <w:rPr>
          <w:b/>
          <w:spacing w:val="-12"/>
          <w:sz w:val="16"/>
        </w:rPr>
        <w:t>жирный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 xml:space="preserve">5 (голубой) - </w:t>
      </w:r>
      <w:r>
        <w:rPr>
          <w:b/>
          <w:i/>
          <w:spacing w:val="-12"/>
          <w:sz w:val="16"/>
        </w:rPr>
        <w:t>жирный курсив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 xml:space="preserve">4 (зелёный) - </w:t>
      </w:r>
      <w:r>
        <w:rPr>
          <w:i/>
          <w:spacing w:val="-12"/>
          <w:sz w:val="16"/>
        </w:rPr>
        <w:t>курсив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 xml:space="preserve">3 (сиреневый) - </w:t>
      </w:r>
      <w:r>
        <w:rPr>
          <w:b/>
          <w:i/>
          <w:spacing w:val="-12"/>
          <w:sz w:val="16"/>
          <w:u w:val="single"/>
        </w:rPr>
        <w:t>подчёркнутый жирный курсив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 xml:space="preserve">2 (красный) - </w:t>
      </w:r>
      <w:r>
        <w:rPr>
          <w:b/>
          <w:spacing w:val="-12"/>
          <w:sz w:val="16"/>
          <w:u w:val="single"/>
        </w:rPr>
        <w:t>жирный подчёркнутый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 xml:space="preserve">1 (синий) - </w:t>
      </w:r>
      <w:r>
        <w:rPr>
          <w:i/>
          <w:spacing w:val="-12"/>
          <w:sz w:val="16"/>
          <w:u w:val="single"/>
        </w:rPr>
        <w:t>подчёркнутый курсив</w:t>
      </w:r>
    </w:p>
    <w:p>
      <w:pPr>
        <w:pStyle w:val="Style15"/>
        <w:spacing w:lineRule="exact" w:line="152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52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Типичные роли в тексте (по "200", Inferno и ZX-Guide ):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Имена - белый (7); заголовки  и неодушевлённые имена собственные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- жётлый (6);  подзаголовки - зелёный (4); выделенные  в  тексте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слова - зелёный (4); цитаты - зелёный (4) или жёлтый (6) - внут-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ри цитат слова выделяются белым, зелёным или жёлтым, в зависимо-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сти от окружения; постскриптумы, нотебене и комментарии - жёлтый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символ,  зелёный текст; пункты списка - белый (7); даты под ста-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тьями - сиреневый (3).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--------* Список Заслуженных Неиспользователей AC Edit *--------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1)Sinn/Delirium_Tremens Кирилл Трофимов 2:5002/47.14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2)Pawel/Real_soft Pawel Kislyak 2:454/11.25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3)Kurleson/HorrorSoft Alexey Kravchenko 2:5068/6</w:t>
      </w:r>
    </w:p>
    <w:p>
      <w:pPr>
        <w:pStyle w:val="Style15"/>
        <w:spacing w:lineRule="exact" w:line="152"/>
        <w:rPr/>
      </w:pPr>
      <w:r>
        <w:rPr>
          <w:spacing w:val="-12"/>
          <w:sz w:val="16"/>
        </w:rPr>
        <w:t>4)Vivid/BW/XPJ Alexey Malov 2:5052/30.8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5)Wrecker/SMK Pawel Novitsky wrecker@tut.by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6)SirX Сергей Григорьевич Шелгинский sirx@atnet.ru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Архангельская обл., г.Северодвинск, ул.Ж/Dорожная 35-51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8-4)55-10-89, 8-921-670-02-85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7)Alex_Xor/PSV Александр Дмитриевич Шушков axor@mail.ru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72) 25-28-71, 160035 г.Вологда а/я 136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8)Diver/4d Алексей Голубцов orangefox@mail.ru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----------* Список Заслуженных Пользователей AC Edit *----------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</w:t>
      </w:r>
      <w:r>
        <w:rPr>
          <w:spacing w:val="-12"/>
          <w:sz w:val="16"/>
        </w:rPr>
        <w:t>Почётные и Вечные:</w:t>
      </w:r>
    </w:p>
    <w:p>
      <w:pPr>
        <w:pStyle w:val="Style15"/>
        <w:spacing w:lineRule="exact" w:line="152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1)Nikphe Алексей Емельянов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2)Mr.Event Александр Лесовский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3)CyberDemon Максим Митькин 2:5029/35.18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Рязань,ул.Новосёлов,50к2-197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6)T©S Сергей Юрьевич Тюрин triod@aport2000.ru, [2:5029/3.40]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29 Рязань,Высоковольтная,16-53 (0912) 75-40-74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8-903-640-01-49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7)U#74 Сергей Анатольевич Машин u_74@mail.ru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443065 Самара,Пугачёвский_тракт д.66 кв.3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8)Shaitan/SoK Максим Шашкин 2:5057/21.36 (8462) 34-82-92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9)Dissonator Константин Шаев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390048 Рязань,ул.Зубковой,19-106 (0912) 41-03-50]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10)Путь Самурая Александр Голованов [aiki@mail.nnov.ru]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11)Dark Raven Семён Цехмейстер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7500 Ленинградская обл. г.Тихвин Машиностроителей 44,кв.151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12)Disabler/DPL Андрей Горелов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44045 Ростов-на-Дону ул.Миронова 3/3,кв.120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13)Max/Cyberax/BDA Максим Арнольд [amv@kuzbass.stack.ru]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Прочие:</w:t>
      </w:r>
    </w:p>
    <w:p>
      <w:pPr>
        <w:pStyle w:val="Style15"/>
        <w:spacing w:lineRule="exact" w:line="152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52"/>
        <w:rPr/>
      </w:pPr>
      <w:r>
        <w:rPr>
          <w:spacing w:val="-12"/>
          <w:sz w:val="16"/>
        </w:rPr>
        <w:t>14)Capry/Stall Павел Стахов [capry@hotbox.ru]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15)Noviset/Brutal_Creators Игорь Шахов [2:5050/109.52]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16)TimeX/Sinclair_Club Roman Timofeev 2:5025/32.83, /3.168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timex@box.vsi.ru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17)FION Fyodor Odegov [2:5007/15.8]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18)AlexUzer Александр Хавзин 2:5045/78.7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ул.Чапаева,29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19)Cardinal/PGC/BDA Денис Латышев 2:5001/27.50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50056 г.Кемерово пр.Ленина 117"Б"-37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20)Serg/DL Sergey Ignatov 2:4616/10.76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21)Stormbringer/Cobra_Soft Valera Selev 2:462/162.7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79022 Украина, г.Львов-22, а/я 798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22) Sergei Chikalev 500:812/02.05 (SPbZXnet)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23) Ivan Kurnosov 2:5030/675.50, 500:812/8.10 (SPbZXnet)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24) Nikolaj Amosov 2:5030/978.14, 500:812/2.26 (SPbZXnet)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25)Macros Сергей Гуляев zxmsf@mail.ru</w:t>
      </w:r>
    </w:p>
    <w:p>
      <w:pPr>
        <w:pStyle w:val="Style15"/>
        <w:spacing w:lineRule="exact" w:line="152"/>
        <w:rPr/>
      </w:pPr>
      <w:r>
        <w:rPr>
          <w:spacing w:val="-12"/>
          <w:sz w:val="16"/>
        </w:rPr>
        <w:t>26)Jerri/AF Юрий Потапов 2:5057/21.89 (8462) 92-73-26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27)Ldir/i8/any Ярослав Турбин (0912) 77-40-37 last_128@mail.ru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00 г.Рязань Первомайский пр-т 40к.1,кв.18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28)Voodoo/Delirium_Tremens Dmitry Voo vooha@ua.fm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29)Risk/O&lt;A Сергей Николаевич Шаров 2:5054/64.24 (34241) 200-39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17760 Пермская обл., г.Чайковский, ул.Декабристов 2-39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lastsg@newmail.ru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30)Black_Cat/NRG Игорь Панасенко nrg_group@mail.ru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029 Украина, Черкассы, ул.Рустави 11,кв.76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31)C-jeff/GBG Дмитрий Жемков cjflexo@rambler.ru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32)X-Mus(WildClaus) Андрей Ростиславович Коваль</w:t>
      </w:r>
    </w:p>
    <w:p>
      <w:pPr>
        <w:pStyle w:val="Style15"/>
        <w:spacing w:lineRule="exact" w:line="152"/>
        <w:rPr/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wildclaus@yandex.ru]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64502 Архангельская обл., г.Северодвинск, пр.Победы, д.66 кв.2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33)Nik-O/TL Олег Сергевич Никитин n1k-o@yandex.ru (612) 61-49-88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50089 г.Краснодар, ул.70 лет Октября, д.26, 109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34)КАСик/Sinclair Club Александр Кандауров</w:t>
      </w:r>
    </w:p>
    <w:p>
      <w:pPr>
        <w:pStyle w:val="Style15"/>
        <w:spacing w:lineRule="exact" w:line="152"/>
        <w:rPr/>
      </w:pPr>
      <w:r>
        <w:rPr>
          <w:spacing w:val="-12"/>
          <w:sz w:val="16"/>
        </w:rPr>
        <w:t>35)MaXx/XTDM Максим Фомкин maxx_xtdm@mail.ru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5002 р.Карелия, г.Петрозаводск, ул.Прионежская, 27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36)Pulsar/O&lt;A Дмитрий Николаевич Патютько (34241) 239-24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17760 Пермская обл., г.Чайковский, ул.Ленина 44-38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pulsar-oca@newmail.ru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37) Виталий Владимирович Герасимов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46887 Ростовская обл., г.Батайск, ул.Кулагина, 110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пиши своё имя среди этих Великих Людей!</w:t>
      </w:r>
    </w:p>
    <w:p>
      <w:pPr>
        <w:pStyle w:val="Style15"/>
        <w:spacing w:lineRule="exact" w:line="152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“ @  @ @  @  @  @„„@ @  “  @  @„„„ •„: •„: •„: •„: •„: •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spacing w:val="-12"/>
          <w:sz w:val="16"/>
        </w:rPr>
        <w:t>¦ :„„: :„„: :  :  :  :  : :„„:  :  „„„: ¦„•“: •“: •“: •“: •“:</w:t>
      </w:r>
    </w:p>
    <w:p>
      <w:pPr>
        <w:pStyle w:val="Style15"/>
        <w:spacing w:lineRule="exact" w:line="152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¦ AC Edit v0.71 supplement                             ¦+¦(”)¦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|  2:5029/35.26 Dima Bystrov (Alone Coder)             ¦++(”)¦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|   last_128@mail.ru (Ldir)                            +=====+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 xml:space="preserve">·    triod@aport2000.ru Sergey Tyurin (T©S)    </w:t>
      </w:r>
    </w:p>
    <w:p>
      <w:pPr>
        <w:pStyle w:val="Style15"/>
        <w:spacing w:lineRule="exact" w:line="152"/>
        <w:rPr>
          <w:spacing w:val="-12"/>
          <w:sz w:val="16"/>
        </w:rPr>
      </w:pPr>
      <w:r>
        <w:rPr>
          <w:spacing w:val="-12"/>
          <w:sz w:val="16"/>
        </w:rPr>
        <w:t>·     2:5029/35.18 Maxim Mit'kin (CyberDemon)    [Team ZX-Guide]</w:t>
      </w:r>
    </w:p>
    <w:sectPr>
      <w:type w:val="nextPage"/>
      <w:pgSz w:w="11906" w:h="16838"/>
      <w:pgMar w:left="454" w:right="454" w:gutter="0" w:header="0" w:top="1134" w:footer="0" w:bottom="851"/>
      <w:pgNumType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4:56:00Z</dcterms:created>
  <dc:creator>RB053</dc:creator>
  <dc:description/>
  <dc:language>en-US</dc:language>
  <cp:lastModifiedBy>RB053</cp:lastModifiedBy>
  <cp:lastPrinted>2005-08-19T11:18:00Z</cp:lastPrinted>
  <dcterms:modified xsi:type="dcterms:W3CDTF">2005-08-19T07:19:00Z</dcterms:modified>
  <cp:revision>5</cp:revision>
  <dc:subject/>
  <dc:title>   ::@***:::::::                                        ::#*:</dc:title>
</cp:coreProperties>
</file>