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rprise! productions Adlib Tracker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nstrume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15 or 31 Instr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Ultrafast replay routin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ast Words &amp;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 This is the very first preview-beta-unfinish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was coded more or less in about 4 days (the main prog) and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approach to code a sound routine of my own. So don't be mad a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some minor (or major...?) bugs. If you encounte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ave some suggestions pleas contact me under the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keep this program as close to the soundtracker format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FM-music rout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there are quite a few differen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lets ge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hole program (and in this doc too..) some (quite common?)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 means the 'a' key + [Shift]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^A] means the 'a' key + [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@A]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the Surprise! Adlib Tracker (SAdT for short)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onishing piece of high tech coding: there's a highlighted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with your cursor keys to select the menu items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don't have to drive this bullshit any further.. everybody of u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to use such a simply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advanced of ous, there are also some hotkeys which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L]: Load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]: Load Amig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With SAdT you are able to load your favourite Amiga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t will convert the patterns into it's own format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, is to create some suitabl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n loading an Amiga Module: The tone portamento (comm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doesn't sound O.K. I don't know wh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adjust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the volumecontrol of the Adlib is a bit wei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the vol. to 32 (which should be half of the max.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is hardly hearable... So, most of the time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just the set-volume parameters (comm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ast thing: I used the PT1.1 file format description for my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slight possibility, that you cant load modules fro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(or maybe also from very new....) module-forma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news: (it's been 3 days since I last edited this do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'm sure that the 'Load Amiga Module' funktion works O.K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fixed a little bug, so now it should be a dood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Amiga Mods. SAdT now should also be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racker modules with 8 Channels, but tha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S]: Save 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S]: Save Compressed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ever need to use this option... It's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!P only... (yes that's the way it is... I keep you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ose big and bloated uncompressed songs, while I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n and short compressed songs for my own asm-replay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O]: Edit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.K. now this is a little bit complicated: Use Cursor up/down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order. Use Cursor right/left to change the cur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if you want pattern 6 played as the third on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till you reach line number 3, then use left/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ill it's at numb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E]: Length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umber of positions the song has. (= numbers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ord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R]: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osition to re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C]: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ment, the only configuration is to set the calls/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For 100% Amiga compatibility set it to 50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PC-purposes, it would be better to set it to 70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an be called each retr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P]: Play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Guess what this Command does ;-).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T]: Pla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1]..[@9]: Toggle Channel on /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Q]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@I]: The Instrument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unctions (except @1-@9) can also be execut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nu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 the functions you have to control with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,[-]: switch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: Toggle Edit /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, the border is blue. (which leads us to 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ode let's you edit a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functions are available via hotkey...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, for example, save your song, just press [@S]. (or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witch to the menu (by pressing space) and the do the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-lite ba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, you might find usefull during the edi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             jumps to the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Tab]        jumps to previou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sor-keys]      move/scroll around pattern (aint that amaz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-F1]         Shift Keyboard one Octave up /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en Keyboard is shifted up, a SHIFT sign is sh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F1]          Mark every 4th line in Pattern (just like in Scream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Mark block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              Mark block end    (The marked block will not be high-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's just marked internall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Pas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               jump to line 00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               jump to line 16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               jump to line 32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jump to line 48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               jump to line 63 in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          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Down]        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Enter]       Release Sustain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          Era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Keyboard is used as 'Piano Keyboard' just like you'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all the other trac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's designed for an American Keyboard.. so you'd bett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.S. keyboard driver before using SAD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Instrume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just explain the basics how the FM chip works, I wont list all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 menu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are a few special keys I'd like to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-Enter]    Releases a sustain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Copies the current Instrument into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Pastes this buffer. (real handy if you need severa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 instruments... just copy 'em, and then change '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let's really get to the FM instrumen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Here we go: The adlib has two operator cells for each voice 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onnector (often also called Modulato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oice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itive Synthesis (Frequency Modulatio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requenzy Modulation (Freq. Mod.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using Additive Synthesis, each operator produces it'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simultaneous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req. modulation, the Connector changes the sound of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p! it modulates the sound.. that's why it's also called modulator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here are the mere basics: for each Cell you must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tackrate     (0-15, 0 = none 15 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ayrate      (0-15, 0 = none 15 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stain level  (0-15, 0 = none 15 =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lease Rate   ( just guess what...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t works: first theres nothing, then the tone r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the &lt;attackrate&gt; to it's tot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t drops with the speed of &lt;decayrate&gt; to it's &lt;sustain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ops with the speed of &lt;release rate&gt; to zero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1, then the sound stays at the &lt;sustain level&gt; till the not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when you keep a key pressed on an electric org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a note press [Enter]. Then the sound vanishes with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lease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perator there are three possible wave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Sinus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\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Half Sinus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\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abs(Sinus)     ----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-       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      \    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     \    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\/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Sinus ?         --|                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|                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   |             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|          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also volume control: volume ranges from 0 to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ilents (grin), while 63 = max.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, Level Scaling also is used to control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caling is a Value between 0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eans, that the volume of the sound is not changed, while values &gt;0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er tones are played at less volume. If you set Level Sc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which is the max), the volume drops 6db each octav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Multiplier: specify a value between 0 and 15. That's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quenzy. If you set it to 15, you'll get really high pitch ton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it to 1, you get 'the real' frequency. If you set i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multiplied by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Vibrato: If you set this flag to 1, the Amplitu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brato-Sty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to: Also a flag. Set it to 1, and you've got frequency vibra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g Sound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ing: If this flag is set to 1, higher tones sound shor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 Modulation: If this flag = 0, additive synthesi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's set to 1, freq. mod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Define the strength of the feedback (values 0.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at's it. I know that my explanations are a bit clums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just a little bit, you'll see how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pported by SADT / Tr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#           Trackers:                     Sa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Normal play / arpeggio          Normal play /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Slide up                    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Slide down                     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Tone portamento               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Vibrato                   *** NOT SUPPOR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Tone Portam + Vol. Slide.           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Vibrato + Vol. Slide              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Tremolo                   *** NOT SUPPOR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*** NOT SUPPORTED ****           Release Sustain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Set Sample Offset               *** NOT SUPPOR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Volume Slide                    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Position Jump                  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Set Volume                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Pattern Break                   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E-Commands                 *** NOT SUPPORTE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Set Speed                       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rmal play or Arpeggio         0xy : x-first halfnote add, y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lide Up                        1xx : u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lide Down                      2xx : 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Tone Portamento                 3xx : up/dow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Se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Se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Release Sustaining Note         8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VolumeSlide                     Axy : x-upspeed, y-down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- Position Jump                   Bxx : song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- Set Volume                      Cxx : volume, 0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Pattern Break                   Dxx : break position in next p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Set Speed                       Fxx : speed (00-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ual Trackers, to keep the portamento just the same you'd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as command in the next line. Not so in SAdT. If you've started a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mento and you want to continue with it, write 304 in the nex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for example, 306 to change the spe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5 or 31 Instr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, that before the days of Mahoney &amp; Kaktus, back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, Soundtracker only supported 15 instrumen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First I also only supported 15 instruments, but I soon changed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too. The only problem was that I didn't have room for a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in each channel. So here's what I d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Tracker                  S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2 07 A01                  C-2 7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����������������������</w:t>
      </w:r>
      <w:r>
        <w:rPr/>
        <w:t>ĺ�����������  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ĺ�������������������������ĺ�����������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&gt;&gt;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yone can see, Trackers use 2 digits for the instrument, whil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. But now let's look at another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2 19 A01                  C-2 P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����������������������</w:t>
      </w:r>
      <w:r>
        <w:rPr/>
        <w:t>ĺ�����������  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ĺ�������������������������ĺ�����������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&gt;&gt;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've 'enhanced' the usual hex-chars to some thirty-chars-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:  0 1 2 3 4 5 6 7 8 9 A B C D E F 10 11 12 13 14 15 16 ...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T: 0 1 2 3 4 5 6 7 8 9 A B C D E F  G  H  I  J  K  L  M ...  T  U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seem a bit weird, but that's just the way I lov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how the files are built up? Well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Length (Byte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4                 'SAdT' These for bytes mark a S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1                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341                The 31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          496                The 31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2          255                Patter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7           2                 Number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99           1                 Length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0           1                 Re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1           1                 Call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2          ????               Patter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ttern is sav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lines with 9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nstrument, Effect, effectpara1, effectpara2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1 pattern takes 64*9*5 = 288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Length (Bytes)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11                  Instrum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16                  Instrumentname (padded with bl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.K. here's how the instrument data is buil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0: Frequenzy modulation / additiv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1-3: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0-3: Freq. Multiplier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4: Scal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5: Sustaining Sound      �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6: Vibrato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   7: Amp. Vibrato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ike Byte 2, just for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0-3: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4-7: Attack Rate     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y, Attack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0-3: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4-7: Sustain Level      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, Sustain leve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form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veform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0-5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6-7: Level Scaling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Level Scal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  L�nge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4 Bytes         Compressed File ID (C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 1 Word          Version e.g.: 011AH = V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1 Word          Used Channels.      e.g.: 101111001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1=on,0=off,x=undefined)  � MSB          �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 1 Word          Pointer to Patter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1 Byte          Numb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1 Byte         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1 Word          Offset in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 1 Byte         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 1 Byte       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1 Byte          Speed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 1 Byte          Signal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1 Byte         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1 Byte          Fra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11 Byte          Instrumen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   11 Byte          Instrumen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   11 Byte          Instrumen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     ?? Word          Patternlist. (Pointers to actual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      ?? Byte        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data is stored in th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1..36 = 6 Bit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:   1..31 = 5 Bit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       1..15 = 4 bi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1..15 = 4 bi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      1..15 = 4 bit 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nnnnnn                    = empty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nnnnnn 000iiiii           = note,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eeee pppppppp           =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nnnni iiiieeee pppppppp  = (note) (ins) eff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Ultrafast replay routine in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I really wasn't sure If I should release the replay routin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. On the PC, everybody makes such a great fuss about his mu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doesn't spread it... (Well, almost everybody except 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lasters, VT, and JCH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wanted to release the assembler source for the replay,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.. See, I would freely spread it, if it w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nly, but I guess sooner or later people would start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es, and that's something I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 Let me tell you a few things: If you do it right, the replay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st! I mean really fast! (Take this word of honour from a guy who de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is stuff for a 286....) What I mean when I say fas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verage song (a song in which you don't use all possib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+volslide+vibrato at the same time an 9 channels) wi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-5 rasterlines, a specially composed song which hardly ever uses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1(!) rasterline... And here's the best: because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of the Adlib (I'm zynical...) it's processor independ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probably needs 1.5 rasterlines on an XT instead of 1, but it won'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ean a true rasterline! Not like so many guys who start measur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the beginnig of the retrace, and finish their routine a few 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ace, let's say 3 lines after retrace and then boast every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 routine only takes 3 rasterlines....' NO! it doesn't! it takes 3 lin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TRAC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do I tell you this bullshit? Because I encourage you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play routine.. It should be real simple with all the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formats...  Just try it! it's really simple... And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, like a bad sounding arpeggio or something like that,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me for some help... (But please send your routine along, so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ve at least tried your be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ast Words &amp;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 could go on for hours and hours, but enough is enough. I gotta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, and then I'll go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me how to enhance this program, then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Rick Dangerous, Vienna, 14.9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k Po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gfriedgass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0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ia (Europe)              (Tel: +43 (1) 215 44 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