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Y BRAINLEZ CO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nknown, also titled "m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*   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dudes, as a hint: BONUSPACK included into this ZIP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typing BONUSPCK and pressing CTRL-M after th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ttu coded this shit in few hours. The release was de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z Tonttu didn't have any cool muzax or graphics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mo, and I had to make somekind of design so it a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our previous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were some (C)-texts - those we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nttu, and the cute fadeout was also coded by Tontt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ttu had to put some delay to that fade, coz el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too fucking fast. Ofcoz, it was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lez Coders! logo in the beginning was drawn by Ton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time (hmm?) ...It took few mins to calculat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ttu's deluxe paint on PC. The music which star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s composed by Pakos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 to textplotter part was coded ofcoz by Tonttu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one frame in realtime. Some delay plotted in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part after this logo was coded by Tonttu. Fo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Tonttu, and it was a BIT fixed from 'SILMAE 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e message of this writer is clear to you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fade from this textplotter part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was an realtime calculated palette trick, and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screen used for it. Coded by Ton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sma you in the middle of this demo was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shown in one frame, without any fucking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like some lame coders do use. This effect ru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ur (4) different levels. Running on in 320x200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written by Ton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wesome fade to Flapawapa effect part was coded by Ton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in real time without any delay, coz else it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oo slow in several IBM PC computers. Actually this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art of the Flapawapa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plasma came an interesting combination of fl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and water effect. Tonttu calls it Flapawapa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n a default 320x200x256 mode, but the pixe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ed a bit. Tonttu also coded and designed this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awapa effect turns magically to HarBoo!-shaded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ly realtime calculations and about 4 light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ol fade from HarBoo!-effect to 'Kasva ISOKSI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kuiseksi' part was coded and designed by Tonttu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in realtime and no fucking virtual scree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asva ISOKSI, l aikuiseksi' rotation isn't coded.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usy palette trick - so as you can see, we can make f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like all those big demogroups does too! But, thi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 was coded by Tonttu. And the writer on this scree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hat was in the textplotter part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stuff on one screen. Delay added, coz it was too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elay on Tonttu's computer. Also the littl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END' logo on the screen is a palette trick cod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by Ton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mportant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shareware, demo, or ware supplier, you can'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o your collections, unless your collection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is package is allowed ONLY if there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KIND of charge. Close your Windows - Be Patient, We'll be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s to all great dudes, just like I'am.. I'll kick your 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GANTIC GREETS TO ALL FRIENDS, IF YOU KNOW ME, YOU ARE MY FRIE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nttU/BraInLez CodER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