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ਠ?</w:t>
      </w:r>
      <w:r>
        <w:rPr/>
        <w:t>냛?닛₰낲?놲??닛?₰냛??⃜?닛?₰냛??낱??닛</w:t>
      </w:r>
      <w:r>
        <w:rPr/>
        <w:t>ഊ</w:t>
      </w:r>
      <w:r>
        <w:rPr/>
        <w:t>냛₰낱놱눠낰놲†?₰냛??놲눠낰􇿟?늲₱뇛?늲?􇿟?닛₰낰낱?놱눍</w:t>
      </w:r>
      <w:r>
        <w:rPr/>
        <w:t>૟</w:t>
      </w:r>
      <w:r>
        <w:rPr/>
        <w:t>늰₰?⃜₱낰넠⃛?놰􇃜?낰₱낰??낱눠놱냛†?₱낰??낱눠??놰??</w:t>
      </w:r>
      <w:r>
        <w:rPr/>
        <w:t>ഊ??</w:t>
      </w:r>
      <w:r>
        <w:rPr/>
        <w:t>놱냛?늱낰†?₲놰?냟†늱낰??₲놱?₰넠늱낰?냟₰놱₱냛?</w:t>
      </w:r>
      <w:r>
        <w:rPr/>
        <w:t>૜??</w:t>
      </w:r>
      <w:r>
        <w:rPr/>
        <w:t>놱냛?늱냜???⃜??⃛늱뀠††????⃛놱뇟??뀠놱냛₱</w:t>
      </w:r>
      <w:r>
        <w:rPr/>
        <w:t>ഊ</w:t>
      </w:r>
      <w:r>
        <w:rPr/>
        <w:t>늲늱놰􆼠?늱뇛???넠늱⃛??⃹?††鸞††鸞⃟?????₲놰†넍</w:t>
      </w:r>
      <w:r>
        <w:rPr/>
        <w:t>૟????⃜?⃟??</w:t>
      </w:r>
      <w:r>
        <w:rPr/>
        <w:t>鸞†⃹?뀠?†率⃛鸞†⃹􇿟?†率??⃟?????₰</w:t>
      </w:r>
      <w:r>
        <w:rPr/>
        <w:t>ഊ??????⃜???†</w:t>
      </w:r>
      <w:r>
        <w:rPr/>
        <w:t>率???鸞†⃹?††率†⃛鸞†⃹󘏟???⃜????</w:t>
      </w:r>
      <w:r>
        <w:rPr/>
        <w:t>૜?????⃜??</w:t>
      </w:r>
      <w:r>
        <w:rPr/>
        <w:t>鸞†⃹????††率⃛鸞†⃹?⃹††率?􇀠?􇿟􆰠??</w:t>
      </w:r>
      <w:r>
        <w:rPr/>
        <w:t>૜?􇿟???􇳟⃛</w:t>
      </w:r>
      <w:r>
        <w:rPr/>
        <w:t>鸞†⃹?†?†率⃛鸞†⃹􇃜?†鸞???􇼠????</w:t>
      </w:r>
      <w:r>
        <w:rPr/>
        <w:t>૟?????⃟??⃛??⃹?†???⃛??⃹††⃹††??†???⃟?⃟??ૄ</w:t>
      </w:r>
      <w:r>
        <w:rPr/>
        <w:t>쓄쓄쓄쓄쓄쓄쓄쓄쓄쓄쓄쓄쓄쓄쓄쓄쓄쓄쓄쓄쓄쓄쓄쓄쓄쓄쓄쓄쓄쓄쓄쓄쓄쓄쓄쓄쓄쓄쓄</w:t>
      </w:r>
      <w:r>
        <w:rPr/>
        <w:t>ഊഊ†††††††††⁆</w:t>
      </w:r>
      <w:r>
        <w:rPr/>
        <w:t>楬攠䱥散桥搠晲潭⁔桥⁓異灯牴⁈敡摑畡牴敲猍</w:t>
      </w:r>
      <w:r>
        <w:rPr/>
        <w:t>ਠ†††††††††††††⁅</w:t>
      </w:r>
      <w:r>
        <w:rPr/>
        <w:t>硰敲楥湣攠〠䑡礠剥汥慳敳</w:t>
      </w:r>
      <w:r>
        <w:rPr/>
        <w:t>ഊ†††††††††⁌</w:t>
      </w:r>
      <w:r>
        <w:rPr/>
        <w:t>慲来⁃潬汥捴楯渠潦⁓久匠☠䝥湥獩猠剥汥慳敳</w:t>
      </w:r>
      <w:r>
        <w:rPr/>
        <w:t>ഊ†††††††††††⁇</w:t>
      </w:r>
      <w:r>
        <w:rPr/>
        <w:t>整⁴桥‣⁦牯洠愠䡩杨⁑畡汩瑹⁂潡牤</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