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 on Night Breed cheat.             PHOENIX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cheat, type NBCHT &lt;video parameter&gt; &lt;sound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weird keys assigned to a wei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= toggle che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= give gun, you won't see it but can fire by pressing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= restore all energy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= sort of invincible mode. Creature can't hurt you, but it also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 lots of thing, like climb on phantom ladder, don't fall in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when fed up with those stupid flying or jumping cr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= the creature can hit you, but energy level won't go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checking is for energy level. The game's programming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interesting. It load different codes for each different level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video mode. I have test the cheat and it seem to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ideo mode except for VMA and @#$A. I admire the artist drawing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usting and grosse-out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made cheats or write WT and would like to join PHX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BCP or Skull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H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