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�      </w:t>
      </w:r>
      <w:r>
        <w:rPr/>
        <w:t>Disaster Area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� </w:t>
      </w:r>
      <w:r>
        <w:rPr/>
        <w:t>14.4k USR Dual Standar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�  </w:t>
      </w:r>
      <w:r>
        <w:rPr/>
        <w:t>650 megs of IBM War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� </w:t>
      </w:r>
      <w:r>
        <w:rPr/>
        <w:t>V.32 &amp; HST Callers Onl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