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for cheat on Knights of the Sky        &gt; PHOENI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 the cheat, and it seem to works for CGA/EGA/VGA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s for the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= for Unjamm the gun (the game use U to unjamm the gun too, but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ways works, this one works for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= provide continous fire (good for when you have lock-on a boog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= standard toggle che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option I have added is try to take out plane's dam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hen your plane crash into the ground, it will re-bounce of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al to fly (hope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ilot info, edit file ROSTER.DAT (standard pilo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icro Prose's game). Let's take 1st record start at sector 0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records should have the same structu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  0-31:  Pilot's name, 32 bytes. End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 32:    Ranks, 1 byte. Start with 0 as Coporal, 1 as 2nd L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36-40: 1 byte each seperate by 0. Start with Month/Day/Year of your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 44:    Your status, 1 byte.  01-Active,  02-Decease,  03-Re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 52:    Kills,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 54:    Missions you have flow,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  58:    Resurrections,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ther info which I have missed, but I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game (I still think F19SF was the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AL9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