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avi/ISO teki taas mahtavan pelin. Nyt olet farmi-miehi ja joud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vattamaan lanttuja, jotta saisit rahaa = elantoa. Mit enemmn r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lee, sit kauemmaksi voit siirt talven tuloa joten sit kauem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ellytykset kasvattaa lanttuja pysyvt suotuisina. Lantut kuolevat, 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ka tippuu nollaan. Voit kert vain tysikasvuisia lanttu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lin voi tallettaakin (F2 -nappula, kun pelaat), mutta savetuspaikk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vain yksi. Ei se mitn, peli on niin pieni ett sen purkaa vaik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teen kohtaan kovalevyll jos pelaajia vaan riitt. Niin se jo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uunniteltu. P = pause ja kursori-nuolista liikkuu.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ist 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ttuja ja myrkytt, ja lannoit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haluat myrkytt tai lannoittaa niin mene ko. skin luokse. Yh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st riitt viisi annosta, eik skkej voi ostaa lis. Voit te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noituksen / myrkytyksen uudestaan vasta 40 minuutin pst vi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rasta, jottei pelto vallan tukehtuisi ravinte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kulman varoitusvalot opastavat pellon oikeaan hoitoon. Harmi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t tuli pistetty vahingossa 666Laama/ISOn pellon valot, joten et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oista juuri mit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