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e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OD NMIBNSTERS 2   - BRUUTAALISER pe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lympialai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atkoa ISOn huippuhyvlle blood modnsters -sarj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lympis! games. eli urheilua. voita blood mon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otettu tekee 30.12.95 aika kauan sitte a valmiiksi lokakuussa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tta ei tehty ku aina joskus sillon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 mukana kaikkai tekojoukoca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a jo olla vika kerta (?) kun ISO esiintyy viel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ren nimell. pek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ood... monster 2  - the brutal gamezhehe.. vert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J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ha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rutal uimahypp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lailu bow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ir dis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- climbing   ( - vuoristokipel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RENA! eli loppumtkint iv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od mons 666 vas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TT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ty vh kauan tt, mutta vjhiss erin alotettu 1995 tn teke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 ei liity atlantaan vaikka oisikin! siis voisik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L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m t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siha! ei vittu ei jak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OD MONSTER EL VIEL... jatko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luvata. voipi tulla. tulisp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