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Demo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original version of Demo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fixed error in exit screen--I'm 15 yrs.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dependency on existence of saved gam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