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6/03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       ������          �������   ��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    �� �</w:t>
      </w:r>
      <w:r>
        <w:rPr/>
        <w:t>۲ ���         �۲ ���  ����   ����    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</w:t>
      </w:r>
      <w:r>
        <w:rPr/>
        <w:t>۲��������������۲��������������۲����������������������������۲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۲ ��� �۲ ��� ������  �۲ ��� �۲ ���  ��۲   ��۲ ��������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۲ ��� ���     �۲ ��� �۲ ���  ��۲   ��۲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۲ ��� �۲ ��� ���     �۲ ��� �۲ ���  ��۲   ��۲   ����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۲ ���  ������ ���     �۲ ��� �۲ ���  ��۲   ��۲ ����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   ���                 �</w:t>
      </w:r>
      <w:r>
        <w:rPr/>
        <w:t>۲ ���  �����   ��  �۲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��        </w:t>
      </w:r>
      <w:r>
        <w:rPr/>
        <w:t>[-Ozir-] �</w:t>
      </w:r>
      <w:r>
        <w:rPr/>
        <w:t>۲ ���   ���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 </w:t>
      </w:r>
      <w:r>
        <w:rPr/>
        <w:t>-�� The info file ��-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About Hypnotize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notize is a polish demogroup founded in september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s and Oz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group is uncomercial and we work only for art, not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od places on any copy-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Disclaimer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ll productions are freeware. You are free to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take money for it. If you want to put one of 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D-ROM you must have our written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our programs at your own risk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at may occurt while using any of 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memberlis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Handle]����[Function]�������[Real Name]��������������[Born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en       Code,Swap        Artur Plewniak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'hell     Code,Swap        Bartosz Wesierski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fel      Swap             Grzesiek Senderowicz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s       Gfx              Daniel Nowak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d         Msx,Ray-Trace    Jaroslaw Jacek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ir        Code,Swap        Tomasz Lison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C         Code,Swap        Piotr Kieltyka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Release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Filename]�����[Data]������������[Size]����[Type]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IS.ZIP   95/09              58 kb   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ZLOGO.ZIP    95/09              18 kb    Gfx (Hpz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GNA.ZIP    95/11             154 kb    S3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DOO.ZIP     95/11             125 kb    S3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_WANNA.ZIP    95/11             128 kb    S3m Jo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D.ZIP       95/11             165 kb    S3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AFAKA.ZIP   95/12              14 kb   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GOT.ZIP     95/12              10 kb    GFX For Si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LER.ZIP     95/12              12 kb   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TROBA.ZIP   96/01 (GP2)        88 kb   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.ZIP        96/01 (GP2)        29 kb    4Kb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!&lt;   HPZ_NOMR.ZIP   96/03             279 kb    Joke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EN.ZIP      96/03             124 kb    S3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&gt;!&lt; Main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Contact with U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act us, use snail-mail or e-mail and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  Tomasz 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�     ul.Wolnosci 121a /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 �     Zabrze 4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�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  Contact for code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Jaroslaw J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</w:t>
      </w:r>
      <w:r>
        <w:rPr/>
        <w:t>ul.Wroblewskieg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 �  B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 �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</w:t>
      </w:r>
      <w:r>
        <w:rPr/>
        <w:t>e-mail: jacekj@david.silesia.pik-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phone: +48 (0-32) 180-8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 �     Daniel Now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 �     ul.Sokolska 12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�     Zabrze 4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 �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 �  Grzesiek Sender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�  ul. Fontanusa 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�  Zabrze 4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 �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 �  phone: +48 (0-32) 176-16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Artur Plew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�  ul. Boleslawa Smialego 3b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�  Kedzierzyn Kozle 47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 �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 �  phone: +48 (0-77) 8-370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�  Bartosz Wesi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�  ul. Wojska Polskiego 1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 �  Chelmno 86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 �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 �  Unlimite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Piotr Kielty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�  ul.Robotnicza 113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 �  Elblag 82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 �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Greeting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from Hypnotize to (A-Z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ence     Amnesty     APS     Bottom     Camorra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, ��������� , ����� , �������� , ��������� 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    Exmortis     Extravaganza     Fnoll Team     Free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, ���������� , �������������� , ������������ 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cyon     Illicit     Luzers     M.E.C.   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, ��������� , �������� , �������� 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on     Orange     Paczek     Poison     Pulse    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, �������� , �������� , �������� , ������� 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stra     Shadows     Shocker     Substance     Techn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, ��������� , ��������� , ����������� 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id     Valhalla     X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</w:t>
      </w:r>
      <w:r>
        <w:rPr/>
        <w:t>, ���������� 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Last Wo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! Hypnotize isn't standard demogroup. We create just a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 and don't standar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 </w:t>
      </w:r>
      <w:r>
        <w:rPr/>
        <w:t xml:space="preserve">-��Signed by Hypnotize��- � 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