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features in FitMOD for G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70� - May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dded support for 4..32 channel m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dded extra octaves, FMG now plays octaves 1-7. I h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ve out FastTracker2's octave 0, because the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fit in 12 bits and thus are incompatible with Pro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tern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 small help text available (press 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BPM tempos are now played a bit more accu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Fixed the chiptun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Now using GUS's volume ramping with a couple of other t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&gt; hardly any UltraClicks can be hear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 Most probably added some new bug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54� - February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dded support for 12 channel mo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52� - November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Fixed a bug in the pattern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4 channel mods are now display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51� - October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Fixed a little bug in the note delay command, the no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rigged after 255 vblanks, if the channel was left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lphabetical directory sort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quick-find file by typing in its first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glissando (E3)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50� - the first version to be spread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loads .MOD files with ID M.K., 6CHN, 8CHN, FLT4 and FLT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 nice screen with volume bars, a pattern viewer and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ast sample loading to 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 file selector with song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ll PT commands except E0, E3, E4, E7 and 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ots of UltraCl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ome chip samples have wrong positions in GUS memory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have correct p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