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              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          ��������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������    �����������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��������  �����  �����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�������� �����     ��      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������  ����            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    ����        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   ������        ����  �����      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        ������  ����������   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       �����    ����������� 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�����         �����          �����   �������  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         �����   ���      ���� ����  �� 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������  ������� ������ �����     ��������       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������������  �����������  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    ���  ������������  �����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          ��������      �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ECLIPS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LIS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r desing and fun, lisa is dedicated to all the wome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e demo passion But I don't know, she is a myth or a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a is for the others ones, all the great one, Lisa Stanfield AHHhhhh!!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a, Sa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386 DX 40 With A Svga Card (486 Recomm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s or Sound Blaster (Pro or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       :   Light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           : 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any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        :   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 touch with ECLIPSE for any questions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AL Regis (LIGHT SHOW)     RADERMACHER Marc (HACKER 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Logis Neuf                les Rosetieres BA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780 ESTRABLIN              3 route de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                       69130 EC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Frederic (PROFIL)        BOUFFARD Lo�c (ZANY 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Chapelle Villars          Chemin de l'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410 PELUSSIN               38121 CHONAS L'AMB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                      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can you download our prod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� Country  �   Number/Spee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One       � France   � (+33) 149 887 691      -16.8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Jedi/SCT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E           � France   � (+33) 1 45 887 548     -28.8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Gandalf/INFIN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F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net Earth  � Nederland� (+31) (0) 206 995 913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AAP/ACM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N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qualizer     � France   � (+33) 1 452 519 23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orin/MELON DEZIGN &amp; MV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undation    � France   � (+33) 76 703 711  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Harry Seloon &amp; The Th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Hideout   � Germany  � (+49) 611 547 324      -14.4kBps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</w:t>
      </w:r>
      <w:r>
        <w:rPr/>
        <w:t>Sysop:The Baudbandit &amp; Medicus/KL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� </w:t>
      </w:r>
      <w:r>
        <w:rPr/>
        <w:t>Eclipse Distro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fficial ECLIPSE menb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er Croll 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Show 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 .......................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 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opl ....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ny Bird .................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z .......................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Thank To REMDY for the ANSII-lo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