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ed some HELP?? Just Press H in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OOL Key is:   i      (VGA HARDWARE S.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de JM -SEPTEMBER 1996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