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w:t>
      </w:r>
    </w:p>
    <w:p>
      <w:pPr>
        <w:pStyle w:val="Normal"/>
        <w:rPr>
          <w:lang w:val="fr-CA"/>
        </w:rPr>
      </w:pPr>
      <w:r>
        <w:rPr>
          <w:lang w:val="fr-CA"/>
        </w:rPr>
        <w:t>(((Rubrique : Plein-Feu)))</w:t>
      </w:r>
    </w:p>
    <w:p>
      <w:pPr>
        <w:pStyle w:val="Normal"/>
        <w:rPr/>
      </w:pPr>
      <w:r>
        <w:rPr>
          <w:lang w:val="fr-CA"/>
        </w:rPr>
        <w:t>(((Sous-Rubrique : Presentation MFC)))</w:t>
      </w:r>
    </w:p>
    <w:p>
      <w:pPr>
        <w:pStyle w:val="Normal"/>
        <w:rPr>
          <w:lang w:val="fr-CA"/>
        </w:rPr>
      </w:pPr>
      <w:r>
        <w:rPr>
          <w:lang w:val="fr-CA"/>
        </w:rPr>
      </w:r>
    </w:p>
    <w:p>
      <w:pPr>
        <w:pStyle w:val="Normal"/>
        <w:rPr/>
      </w:pPr>
      <w:r>
        <w:rPr>
          <w:lang w:val="fr-CA"/>
        </w:rPr>
        <w:t>(((Titre : Les « MFC »)))</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 Microsoft », non content d’avoir su imposer son système d’exploitation puis sa suite bureautique, est également l’auteur de l’excellent environnement de développement « Visual Studio ». Offertes gratuitement avec ce dernier, les « Microsoft Foundation Class » (« MFC ») permettent la création d’applications complètes, réalisées avec le langage C++. Indispensable, les « MFC » ? A vous d’en juger…</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S’il est bien une mauvaise réputation dont « Windows » fait cruellement défaut, ce sont bien les multiples couches rajoutées progressivement au système. Que les choses soient claires dès le départ : les « MFC » représentent l’extension objet de la « WinAPI », la couche bas niveau pour communiquer avec « Windows ». En effet, cette dernière, bien que robuste, ne facilitait pas véritablement la tâche du développeur ! Ainsi, accompagné du célèbre « Visual Studio », les « MFC » ont su accélérer la productivité et améliorer globalement la complexité des applications.</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Présentation globale</w:t>
      </w:r>
    </w:p>
    <w:p>
      <w:pPr>
        <w:pStyle w:val="Normal"/>
        <w:rPr>
          <w:lang w:val="fr-CA"/>
        </w:rPr>
      </w:pPr>
      <w:r>
        <w:rPr>
          <w:lang w:val="fr-CA"/>
        </w:rPr>
        <w:t>Les « MFC » permettent d’accélérer considérablement le développement d’une application. Outre le fait de faciliter la gestion des interfaces graphiques, elles contiennent également de nombreuses classes généralistes autorisant la manipulation des fichiers, gestion de tableaux en mémoire, gestion des accès réseau, manipulation d’images, de base de données… bref, la trousse à outil indispensable à tout développeur. Pour une programmation sous « Windows », les « MFC » ont su devenir incontournables, et la majorité des applications que nous utilisons tous les jours sont encore actuellement créés avec.</w:t>
      </w:r>
    </w:p>
    <w:p>
      <w:pPr>
        <w:pStyle w:val="Normal"/>
        <w:rPr>
          <w:lang w:val="fr-CA"/>
        </w:rPr>
      </w:pPr>
      <w:r>
        <w:rPr>
          <w:lang w:val="fr-CA"/>
        </w:rPr>
      </w:r>
    </w:p>
    <w:p>
      <w:pPr>
        <w:pStyle w:val="Normal"/>
        <w:rPr/>
      </w:pPr>
      <w:r>
        <w:rPr>
          <w:lang w:val="fr-CA"/>
        </w:rPr>
        <w:t>(((Image image_01_classes.jpg: Beaucoup de classes composent les « MFC » !)))</w:t>
      </w:r>
    </w:p>
    <w:p>
      <w:pPr>
        <w:pStyle w:val="Normal"/>
        <w:rPr/>
      </w:pPr>
      <w:r>
        <w:rPr>
          <w:lang w:val="fr-CA"/>
        </w:rPr>
        <w:t>(((Image image_07_mfc3D.jpg: Les « MFC » permettent la création rapide d’outils puissants.)))</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Une intégration efficace</w:t>
      </w:r>
    </w:p>
    <w:p>
      <w:pPr>
        <w:pStyle w:val="Normal"/>
        <w:rPr>
          <w:lang w:val="fr-CA"/>
        </w:rPr>
      </w:pPr>
      <w:r>
        <w:rPr>
          <w:lang w:val="fr-CA"/>
        </w:rPr>
        <w:t>L’avantage des « MFC » est indéniable. Son intégration au cœur même de « Visual C++ » permet la création d’interface avec une grande aisance. Il est ainsi possible de créer intégralement le rendu visuel de l’interface graphique de l’application en n’utilisant que la souris, sans taper une seule ligne de programmation. Pour cela, il suffit de sélectionner un élément parmi la liste de contrôles disponibles (un bouton, une liste, un champs d’édition de texte, etc.) et le faire glisser au sein de l’interface en cour de conception. Une fois l’interface graphique validée (bien évidemment, il reste possible de la modifier ultérieurement), il devient alors nécessaire de l’associer au projet en cour de développement. Pour cela, le « Class Wizard » permet l’association d’un contrôle à une méthode d’une classe en fonction d’un événement particulier, comme un changement de sélection dans une liste, un nouveau contenu dans un champs d’édition de texte, un bouton pressé par l’utilisateur, etc. Dans la même lignée, un contrôle pourra se voir affecté directement comme un membre d’une classe. Enfin, la présence d’un système de gestion de ressources complet s’avère fort utile. Cela permet de lier à l’exécutable constituant l’application les images, les multiples boites de dialogue, les chaînes de caractères (le plus grand intérêt de stocker ces dernières dans un dictionnaire permet ainsi la gestion facilité de l’éventuelle internationalisation du programme), etc.</w:t>
      </w:r>
    </w:p>
    <w:p>
      <w:pPr>
        <w:pStyle w:val="Normal"/>
        <w:rPr>
          <w:lang w:val="fr-CA"/>
        </w:rPr>
      </w:pPr>
      <w:r>
        <w:rPr>
          <w:lang w:val="fr-CA"/>
        </w:rPr>
      </w:r>
    </w:p>
    <w:p>
      <w:pPr>
        <w:pStyle w:val="Normal"/>
        <w:rPr/>
      </w:pPr>
      <w:r>
        <w:rPr>
          <w:lang w:val="fr-CA"/>
        </w:rPr>
        <w:t>(((Image image_02_dialogEditor.jpg: A gauche, la liste de contrôles qui peuvent être insérés dans la boite de dialogue.)))</w:t>
      </w:r>
    </w:p>
    <w:p>
      <w:pPr>
        <w:pStyle w:val="Normal"/>
        <w:rPr/>
      </w:pPr>
      <w:r>
        <w:rPr>
          <w:lang w:val="fr-CA"/>
        </w:rPr>
        <w:t>(((Image image_03_classWizard.jpg: Le « ClassWizard » permet d’affecter un nom de membre d’une classe à un contrôle.)))</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es défauts évidents de conception</w:t>
      </w:r>
    </w:p>
    <w:p>
      <w:pPr>
        <w:pStyle w:val="Normal"/>
        <w:rPr>
          <w:lang w:val="fr-CA"/>
        </w:rPr>
      </w:pPr>
      <w:r>
        <w:rPr>
          <w:lang w:val="fr-CA"/>
        </w:rPr>
        <w:t>Hélas, les « MFC » ne sont qu’une couche au dessus de la « WinAPI », qui existait déjà dans… « Windows 3.11 » ! Ainsi, bien que la programmation objet ait introduite l’encapsulation des données, il n’est pas rare de trouver bon nombre de méthodes prenant en paramètres des structures qu’il faut renseigner intégralement sous peine d’exécution erronée. En revanche, les contrôles graphiques, par exemple, sont eux correctement encapsulés dans des classes… Parfois C, parfois C++, les « MFC » fourmillent de bizarreries en tout genre. De plus, la documentation associée (la fameuse « MicroSoft Developer Network ») n’est pas jugée des plus ergonomiques. L’atout attrayant de gérer au sein de la même suite logicielle plusieurs langages est également devenu son principal inconvénient. En effet, la recherche d’une information au sein de la documentation amene bien trop souvent le développeur à une multitude de réponses. Enfin, la programmation « MFC » a rendu la lecture des codes sources complexes. Ainsi, pour chacun des contrôles, des « balises » sont insérées directement au sein du code afin d’y associer les différentes déclarations d’événements avec les méthodes de la classe courante (soyez vigilants, tous changements manuels peuvent corrompre la compilation du projet !).</w:t>
      </w:r>
    </w:p>
    <w:p>
      <w:pPr>
        <w:pStyle w:val="Normal"/>
        <w:rPr>
          <w:lang w:val="fr-CA"/>
        </w:rPr>
      </w:pPr>
      <w:r>
        <w:rPr>
          <w:lang w:val="fr-CA"/>
        </w:rPr>
      </w:r>
    </w:p>
    <w:p>
      <w:pPr>
        <w:pStyle w:val="Normal"/>
        <w:rPr/>
      </w:pPr>
      <w:r>
        <w:rPr>
          <w:lang w:val="fr-CA"/>
        </w:rPr>
        <w:t>(((Image image_04_mfcAstuces.jpg: Les « MFC » se révèle parfois bien astucieuse…)))</w:t>
      </w:r>
    </w:p>
    <w:p>
      <w:pPr>
        <w:pStyle w:val="Normal"/>
        <w:rPr/>
      </w:pPr>
      <w:r>
        <w:rPr>
          <w:lang w:val="fr-CA"/>
        </w:rPr>
        <w:t>(((Image image_05_ultraEdit.jpg: « UltraEdit », un logiciel intégralement réalisé avec les « MFC » !)))</w:t>
      </w:r>
    </w:p>
    <w:p>
      <w:pPr>
        <w:pStyle w:val="Normal"/>
        <w:rPr>
          <w:lang w:val="fr-CA"/>
        </w:rPr>
      </w:pPr>
      <w:r>
        <w:rPr>
          <w:lang w:val="fr-CA"/>
        </w:rPr>
        <w:t xml:space="preserve"> </w:t>
      </w:r>
    </w:p>
    <w:p>
      <w:pPr>
        <w:pStyle w:val="Normal"/>
        <w:rPr>
          <w:lang w:val="fr-CA"/>
        </w:rPr>
      </w:pPr>
      <w:r>
        <w:rPr>
          <w:lang w:val="fr-CA"/>
        </w:rPr>
        <w:t>(((Encadré)))</w:t>
      </w:r>
    </w:p>
    <w:p>
      <w:pPr>
        <w:pStyle w:val="Normal"/>
        <w:rPr>
          <w:lang w:val="fr-CA"/>
        </w:rPr>
      </w:pPr>
      <w:r>
        <w:rPr>
          <w:lang w:val="fr-CA"/>
        </w:rPr>
        <w:t>La notation hongroise</w:t>
      </w:r>
    </w:p>
    <w:p>
      <w:pPr>
        <w:pStyle w:val="Normal"/>
        <w:rPr/>
      </w:pPr>
      <w:r>
        <w:rPr>
          <w:lang w:val="fr-CA"/>
        </w:rPr>
        <w:t>« Microsoft » a introduit la notation hongroise pour ses développements. Historiquement, cette appellation est l’œuvre d’un programmeur hongrois ayant fourni ses bons et loyaux services pour la société de Redmond. Elle constitue une convention de nommage pour tous développements, principalement axé autour de « C » et « C++ » (mais facilement adaptable vers d’autres langages). Ainsi, en forçant le développeur à se plier à quelques règles fondamentales, les programmes écrits par les uns peuvent être bien plus facilement relus par les autres, ce qui à pour effet immédiat d’améliorer le travail d’équipe en entreprise. La plupart du temps, cela consiste à préfixer des variables par certains attributs bien explicites : « sz » pour « String Zero » pour designer une chaîne de caractères se finissant par le code ASCII « 0 » (NULL) (exemple : « szNomProgrammeur »), « i » pour « Integer » afin de désigner un entier pour une valeur numérique (exemple : « iTotal »), « f » pour « Float » concernant les valeurs flottantes (exemple : « fCoefficient »), « p » pour désigner un pointeur (« pTableau »), « m_ » pour un membre d’une classe (« m_fPrix »), et enfin « C » pour décrire une classe (« CMaClasse »). Ces conventions, certes rebutoires au premier coup d’oeil,  amement généralement à une programmation bien plus sûre et augmente la cohérence du programme (tout le code source devient ainsi implémenté de la même manière). Même si cette notation ne peut être forcement jugée la meilleure (après tout, il en existe une multitude !), il est à noter que toutes les « APIs » proposées par « Microsoft » comme les « MFC » ou « DirectX » utilisent toutes cette notation.</w:t>
      </w:r>
    </w:p>
    <w:p>
      <w:pPr>
        <w:pStyle w:val="Normal"/>
        <w:rPr>
          <w:lang w:val="fr-CA"/>
        </w:rPr>
      </w:pPr>
      <w:r>
        <w:rPr>
          <w:lang w:val="fr-CA"/>
        </w:rPr>
      </w:r>
    </w:p>
    <w:p>
      <w:pPr>
        <w:pStyle w:val="Normal"/>
        <w:rPr/>
      </w:pPr>
      <w:r>
        <w:rPr>
          <w:lang w:val="fr-CA"/>
        </w:rPr>
        <w:t>(((Image image_06_ultraEdit.jpg: La documentation « MSDN » est également disponible en ligne.)))</w:t>
      </w:r>
    </w:p>
    <w:p>
      <w:pPr>
        <w:pStyle w:val="Normal"/>
        <w:rPr>
          <w:lang w:val="fr-CA"/>
        </w:rPr>
      </w:pPr>
      <w:r>
        <w:rPr>
          <w:lang w:val="fr-CA"/>
        </w:rPr>
        <w:t xml:space="preserve"> </w:t>
      </w:r>
    </w:p>
    <w:p>
      <w:pPr>
        <w:pStyle w:val="Normal"/>
        <w:rPr>
          <w:lang w:val="fr-CA"/>
        </w:rPr>
      </w:pPr>
      <w:r>
        <w:rPr>
          <w:lang w:val="fr-CA"/>
        </w:rPr>
        <w:t>(((Conclusion)))</w:t>
      </w:r>
    </w:p>
    <w:p>
      <w:pPr>
        <w:pStyle w:val="Normal"/>
        <w:rPr>
          <w:lang w:val="fr-CA"/>
        </w:rPr>
      </w:pPr>
      <w:r>
        <w:rPr>
          <w:lang w:val="fr-CA"/>
        </w:rPr>
        <w:t>Verdict</w:t>
      </w:r>
    </w:p>
    <w:p>
      <w:pPr>
        <w:pStyle w:val="Normal"/>
        <w:rPr>
          <w:lang w:val="fr-CA"/>
        </w:rPr>
      </w:pPr>
      <w:r>
        <w:rPr>
          <w:lang w:val="fr-CA"/>
        </w:rPr>
        <w:t xml:space="preserve">Outre l’impression de confusion au sein des « MFC », force est de constater que ces dernières constituent néanmoins un élément indispensable pour faire des applications « Windows ». Une fois la « surcouche » maîtrisée et les (mauvais) automatismes acquis, il devient ainsi possible de créer une application très rapidement, avec des performances toujours au rendez-vous. Etant donné le prix de la licence (gratuit), le développeur C++ utilisant « Visual Studio » aurait tord de s’en priver ! Cela dit, il ne fait plus aucuns doutes que les « MFC » vivent à présent leurs dernières années d’existence. En effet, le « Framework .Net » dispose désormais d’une bien meilleure conception, enfin prête pour de la réelle programmation objet ! </w:t>
      </w:r>
    </w:p>
    <w:p>
      <w:pPr>
        <w:pStyle w:val="Normal"/>
        <w:rPr>
          <w:lang w:val="fr-CA"/>
        </w:rPr>
      </w:pPr>
      <w:r>
        <w:rPr>
          <w:lang w:val="fr-CA"/>
        </w:rPr>
      </w:r>
    </w:p>
    <w:p>
      <w:pPr>
        <w:pStyle w:val="Normal"/>
        <w:rPr>
          <w:lang w:val="fr-CA"/>
        </w:rPr>
      </w:pP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58:00Z</dcterms:created>
  <dc:creator>Arnaud</dc:creator>
  <dc:description/>
  <dc:language>en-US</dc:language>
  <cp:lastModifiedBy>No Recess</cp:lastModifiedBy>
  <dcterms:modified xsi:type="dcterms:W3CDTF">2003-12-06T07:31:00Z</dcterms:modified>
  <cp:revision>25</cp:revision>
  <dc:subject/>
  <dc:title>(((Magazine : CodeR 6)))</dc:title>
</cp:coreProperties>
</file>