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w:t>
      </w:r>
    </w:p>
    <w:p>
      <w:pPr>
        <w:pStyle w:val="Normal"/>
        <w:rPr>
          <w:lang w:val="fr-CA"/>
        </w:rPr>
      </w:pPr>
      <w:r>
        <w:rPr>
          <w:lang w:val="fr-CA"/>
        </w:rPr>
      </w:r>
    </w:p>
    <w:p>
      <w:pPr>
        <w:pStyle w:val="Normal"/>
        <w:rPr/>
      </w:pPr>
      <w:r>
        <w:rPr>
          <w:lang w:val="fr-CA"/>
        </w:rPr>
        <w:t>(((Titre)))</w:t>
      </w:r>
    </w:p>
    <w:p>
      <w:pPr>
        <w:pStyle w:val="Normal"/>
        <w:rPr>
          <w:lang w:val="fr-CA"/>
        </w:rPr>
      </w:pPr>
      <w:r>
        <w:rPr>
          <w:lang w:val="fr-CA"/>
        </w:rPr>
        <w:t>Habiller notre jeu</w:t>
      </w:r>
    </w:p>
    <w:p>
      <w:pPr>
        <w:pStyle w:val="Normal"/>
        <w:rPr>
          <w:lang w:val="fr-CA"/>
        </w:rPr>
      </w:pPr>
      <w:r>
        <w:rPr>
          <w:lang w:val="fr-CA"/>
        </w:rPr>
      </w:r>
    </w:p>
    <w:p>
      <w:pPr>
        <w:pStyle w:val="Normal"/>
        <w:rPr>
          <w:lang w:val="fr-CA"/>
        </w:rPr>
      </w:pPr>
      <w:r>
        <w:rPr>
          <w:lang w:val="fr-CA"/>
        </w:rPr>
        <w:t>(((Chapeau)))</w:t>
      </w:r>
    </w:p>
    <w:p>
      <w:pPr>
        <w:pStyle w:val="Normal"/>
        <w:rPr/>
      </w:pPr>
      <w:r>
        <w:rPr>
          <w:lang w:val="fr-CA"/>
        </w:rPr>
        <w:t>Dans un jeu, les petits détails améliorent nettement le plaisir du joueur, tout en améliorant la sensation d’immersion. A présent que le moteur principal du jeu est achevé, il est possible de se concentrer sur ce qui peut parvenir à le rendre plus intéressant ? De quelles manières y accéder ? Existe-t-il une recette magique ? Quelles contraintes devant le développeur ? Amis curieux, tentons de trouver une issue à toutes ces questions…</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Réaliser un programme ludique n’est jamais une chose aisée. Même parmi les jeux les plus basiques, il reste toujours une dose de finition à rajouter afin de le rendre mémorable pour le commun des mortels. Imaginez un « Street Fighter » sans barre d’énergie, ou encore un « Tétris » sans l’affichage de la prochaine pièce ! Ainsi, l’habillage représente tous les éléments qu’un jeu requiert : l’affichage d’informations sur le joueur, tels que son score ou sa position dans la zone de jeu, l’animation de départ du jeu, mais aussi les tâches de menu, de sélection de joueurs… Et oui, tant de parties infimes qui doivent pourtant requérir toute l’attention du développeur, sous peine d’obtenir un jeu prêt à passer aux oubliettes ! Néanmoins, avec un minimum d’attention, il est possible d’ajouter proprement ces fonctionnalités au jeu, sans pour autant aboutir à quelque chose de déraisonnable.</w:t>
      </w:r>
    </w:p>
    <w:p>
      <w:pPr>
        <w:pStyle w:val="Normal"/>
        <w:rPr>
          <w:lang w:val="fr-CA"/>
        </w:rPr>
      </w:pPr>
      <w:r>
        <w:rPr>
          <w:lang w:val="fr-CA"/>
        </w:rPr>
      </w:r>
    </w:p>
    <w:p>
      <w:pPr>
        <w:pStyle w:val="Normal"/>
        <w:rPr/>
      </w:pPr>
      <w:r>
        <w:rPr>
          <w:lang w:val="fr-CA"/>
        </w:rPr>
        <w:t>(((Inter)))</w:t>
      </w:r>
    </w:p>
    <w:p>
      <w:pPr>
        <w:pStyle w:val="Normal"/>
        <w:rPr>
          <w:lang w:val="fr-CA"/>
        </w:rPr>
      </w:pPr>
      <w:r>
        <w:rPr>
          <w:lang w:val="fr-CA"/>
        </w:rPr>
        <w:t>Les informations relatives au joueur</w:t>
      </w:r>
    </w:p>
    <w:p>
      <w:pPr>
        <w:pStyle w:val="Normal"/>
        <w:rPr>
          <w:lang w:val="fr-CA"/>
        </w:rPr>
      </w:pPr>
      <w:r>
        <w:rPr>
          <w:lang w:val="fr-CA"/>
        </w:rPr>
        <w:t>Dans notre jeu, le joueur possède des propriétés fondamentales : un score, un nombre de vies limités, un nombre de sauts, ainsi que le temps écoulé depuis le début de la partie (qui influeront directement sur le score en fin de niveau). Le principe est simplissime : pour chaque affichage de la zone de jeu, ces informations se voient affichées au dessus. Evidemment, il est important de déterminer un endroit qui ne gène en rien la vision du joueur, par exemple, au bas de l’écran. Quand à l’implémentation, avec DevLib, seul un appel à la méthode font-&gt;render( positionX, positionY, texte) pour afficher une chaîne de caractères a une position spécifié à l’écran dans un repère bidimensionnel. Une autre fonctionnalité s’avère intéressante et très simple à mettre en oeuvre : renseigner le joueur actuel sur sa position actuelle dans la zone de jeu. Il s’agit de déterminer un pourcentage de la pénétration dans le niveau, obtenu avec la profondeur du joueur en coordonnées monde, divisé par la taille d’un bloc, le tout multiplié par la taille du monde. En considérant que la piste est représentée avec un cadre sur toute la largeur de l’écran, il suffit alors de multiplier cette valeur (comprise entre 0 et 1) avec cette largeur afin d’afficher une barre verticale représentant la position du joueur dans la zone de jeu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importance du temps</w:t>
      </w:r>
    </w:p>
    <w:p>
      <w:pPr>
        <w:pStyle w:val="Normal"/>
        <w:rPr>
          <w:lang w:val="fr-CA"/>
        </w:rPr>
      </w:pPr>
      <w:r>
        <w:rPr>
          <w:lang w:val="fr-CA"/>
        </w:rPr>
        <w:t>Le temps écoulé depuis le lancement d’une application est extrêmement important dans la programmation d’un jeu vidéo, notamment sur nos ordinateurs modernes. En effet, la vitesse d’exécution d’un programme peut varier d’un ordinateur à l’autre, en fonction du microprocesseur, de la carte graphique, du type de mémoire utilisé, ou même du système d’exploitation. Du coup, seul le temps écoulé peut être jugé fiable, une seconde restant incompressible par définition. C’est notamment pour cette raison que l’avancée du joueur dans le niveau se voit calculé par une constante de vitesse multipliée par le temps écoulé. Dans la même lignée, les animations basées sur le temps sont sures d’être restituées correctement, et ce d’un ordinateur à un autre. Puis, autre exemple, le joueur serait bien dérouté si son vaisseau commencerait à toute allure dès la fin du chargement d’un niveau ! Ainsi, il est important de marquer une transition entre cette période et le début effectif de la partie. Pour cela, un compte à rebours va aider le joueur à se préparer psychologiquement à la difficile partie qui l’attend. Dès que la partie est prête à être lancée, le temps écoulé depuis le début de l’application est alors mémorisée dans une variable. L’affichage d’un message « 3-2-1-GO » se fait alors progressivement : pour chaque affichage d’une nouvelle image, il suffit de comparer la précédente valeur à celle du temps actuel, qui doit être inférieure a une seconde. Si le test est faux, alors on affiche « 3 ». Sinon, on affiche « 2 ». Et ainsi de suite pour « 1 » puis « GO », jusqu’au démarrage effectif du jeu. Vous constatez ici un des aspects sombres d’un jeu vidéo : ce dernier doit souvent être constitué d’une multitude de petites valeurs dont le but est de synchroniser des effets, « retenir » un effet jusqu’au temps escompté, effectuer des compteurs quelconques, etc. Un conseil : tant que vous le pouvez, essayez d’externaliser au maximum ces variables par des gestionnaires de temps, d’événements, etc.</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 menu sinon rien !</w:t>
      </w:r>
    </w:p>
    <w:p>
      <w:pPr>
        <w:pStyle w:val="Normal"/>
        <w:rPr>
          <w:lang w:val="fr-CA"/>
        </w:rPr>
      </w:pPr>
      <w:r>
        <w:rPr>
          <w:lang w:val="fr-CA"/>
        </w:rPr>
        <w:t>Il est important de réaliser une interface graphique pour un jeu devant être paramétré par l’utilisateur. Notre objectif est de pouvoir sélectionner un vaisseau parmi un choix de trois, chacun d’eux ayant des propriétés différentes qui doivent être présentés à l’utilisateur. Il est également nécessaire d’offrir le choix entre une partie jouée avec un ou deux joueurs. Enfin, il doit être possible de consulter des informations liées au jeu, telles que les touches pour manœuvrer un vaisseau ou encore citer l’auteur du jeu, par exemple. Ainsi, l’utilisation d’un menu s’impose afin de regrouper toutes ces différentes fonctionnalités. Dans notre projet, le menu est considéré comme une succession de « pages », un peu comme à l’instar d’un site Internet. En effet, même animé, une partie du menu est complètement dissociée d’une autre, bien qu’elles peuvent partager toutes les deux les mêmes informations. Ainsi, la création d’une classe abstraite « Displayable » permet de définir un modèle de classe en forçant l’implémentation des méthodes suivantes : les traditionnelles « displayUpdate » et « keyPress » (permettant le rafraîchissement de l’image ainsi que la saisie des entrées utilisateurs), mais également une méthode « isFinished » pour savoir si l’utilisateur désire quitter le menu courrant, ainsi qu’une méthode « getDisplayableType » retournant un identifiant de la classe courante. Cette dernière information est utile pour effectuer la gestion des classes dérivées de « Displayable », s’occupant ainsi de faire le lien correct entre les différentes pages constituant le menu.</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Interface de sélection d’un vaisseau</w:t>
      </w:r>
    </w:p>
    <w:p>
      <w:pPr>
        <w:pStyle w:val="Normal"/>
        <w:rPr>
          <w:lang w:val="fr-CA"/>
        </w:rPr>
      </w:pPr>
      <w:r>
        <w:rPr>
          <w:lang w:val="fr-CA"/>
        </w:rPr>
        <w:t>Cette page permet d’associer à un joueur un vaisseau, dont l’objet tridimensionnel d’un est affiché en subissant une rotation sur son axe Y par l’intermédiaire de la méthode Mesh::render (voir listing ci-joint). La sélection d’un vaisseau pour l’utilisateur se fait par l’intermédiaire des touches directionnelles gauche et droite. Au dessus de tout cela est affiché les différentes propriétés de chacun des vaisseaux, à savoir son nom, son accrochage au sol, sa vitesse maximale ainsi que la longueur d’un saut. Pour cela, l’utilisation des fonctionnalités d’affichage de texte de DevLib suffit amplement. Une fois que l’utilisateur valide son choix (avec une pression par la touche d’entrée), il est alors possible à lancer la partie, en récupérant le vaisseau sélectionné via les accesseurs « getShipPlayer » ajoutés à cet effet dans la classe.</w:t>
      </w:r>
    </w:p>
    <w:p>
      <w:pPr>
        <w:pStyle w:val="Normal"/>
        <w:rPr>
          <w:lang w:val="fr-CA"/>
        </w:rPr>
      </w:pPr>
      <w:r>
        <w:rPr>
          <w:lang w:val="fr-CA"/>
        </w:rPr>
      </w:r>
    </w:p>
    <w:p>
      <w:pPr>
        <w:pStyle w:val="Normal"/>
        <w:rPr>
          <w:lang w:val="fr-CA"/>
        </w:rPr>
      </w:pPr>
      <w:r>
        <w:rPr>
          <w:lang w:val="fr-CA"/>
        </w:rPr>
        <w:t>(((Listing)))</w:t>
      </w:r>
    </w:p>
    <w:p>
      <w:pPr>
        <w:pStyle w:val="Normal"/>
        <w:rPr>
          <w:lang w:val="fr-CA"/>
        </w:rPr>
      </w:pPr>
      <w:r>
        <w:rPr>
          <w:lang w:val="fr-CA"/>
        </w:rPr>
        <w:t>// Obtenir le système de rendu courrant</w:t>
      </w:r>
    </w:p>
    <w:p>
      <w:pPr>
        <w:pStyle w:val="Normal"/>
        <w:rPr>
          <w:lang w:val="fr-CA"/>
        </w:rPr>
      </w:pPr>
      <w:r>
        <w:rPr>
          <w:lang w:val="fr-CA"/>
        </w:rPr>
        <w:t>RenderSystem *rs = RenderSystemManager::getRenderSystem( );</w:t>
      </w:r>
    </w:p>
    <w:p>
      <w:pPr>
        <w:pStyle w:val="Normal"/>
        <w:rPr>
          <w:lang w:val="fr-CA"/>
        </w:rPr>
      </w:pPr>
      <w:r>
        <w:rPr>
          <w:lang w:val="fr-CA"/>
        </w:rPr>
      </w:r>
    </w:p>
    <w:p>
      <w:pPr>
        <w:pStyle w:val="Normal"/>
        <w:rPr>
          <w:lang w:val="fr-CA"/>
        </w:rPr>
      </w:pPr>
      <w:r>
        <w:rPr>
          <w:lang w:val="fr-CA"/>
        </w:rPr>
        <w:t>// Obtenir le vaisseau actuel, en fonction du joueur édité</w:t>
      </w:r>
    </w:p>
    <w:p>
      <w:pPr>
        <w:pStyle w:val="Normal"/>
        <w:rPr>
          <w:lang w:val="fr-CA"/>
        </w:rPr>
      </w:pPr>
      <w:r>
        <w:rPr>
          <w:lang w:val="fr-CA"/>
        </w:rPr>
        <w:t>Ship *ship = 0;</w:t>
      </w:r>
    </w:p>
    <w:p>
      <w:pPr>
        <w:pStyle w:val="Normal"/>
        <w:rPr>
          <w:lang w:val="fr-CA"/>
        </w:rPr>
      </w:pPr>
      <w:r>
        <w:rPr>
          <w:lang w:val="fr-CA"/>
        </w:rPr>
        <w:t>if ( m_player == 0 )</w:t>
      </w:r>
    </w:p>
    <w:p>
      <w:pPr>
        <w:pStyle w:val="Normal"/>
        <w:rPr>
          <w:lang w:val="fr-CA"/>
        </w:rPr>
      </w:pPr>
      <w:r>
        <w:rPr>
          <w:lang w:val="fr-CA"/>
        </w:rPr>
        <w:tab/>
        <w:t>ship = m_shipPlayer1;</w:t>
      </w:r>
    </w:p>
    <w:p>
      <w:pPr>
        <w:pStyle w:val="Normal"/>
        <w:rPr>
          <w:lang w:val="fr-CA"/>
        </w:rPr>
      </w:pPr>
      <w:r>
        <w:rPr>
          <w:lang w:val="fr-CA"/>
        </w:rPr>
        <w:t>else</w:t>
      </w:r>
    </w:p>
    <w:p>
      <w:pPr>
        <w:pStyle w:val="Normal"/>
        <w:rPr>
          <w:lang w:val="fr-CA"/>
        </w:rPr>
      </w:pPr>
      <w:r>
        <w:rPr>
          <w:lang w:val="fr-CA"/>
        </w:rPr>
        <w:tab/>
        <w:t>ship = m_shipPlayer2;</w:t>
      </w:r>
    </w:p>
    <w:p>
      <w:pPr>
        <w:pStyle w:val="Normal"/>
        <w:rPr>
          <w:lang w:val="fr-CA"/>
        </w:rPr>
      </w:pPr>
      <w:r>
        <w:rPr>
          <w:lang w:val="fr-CA"/>
        </w:rPr>
      </w:r>
    </w:p>
    <w:p>
      <w:pPr>
        <w:pStyle w:val="Normal"/>
        <w:rPr>
          <w:lang w:val="fr-CA"/>
        </w:rPr>
      </w:pPr>
      <w:r>
        <w:rPr>
          <w:lang w:val="fr-CA"/>
        </w:rPr>
        <w:t>// Obtenir le temps courrant</w:t>
      </w:r>
    </w:p>
    <w:p>
      <w:pPr>
        <w:pStyle w:val="Normal"/>
        <w:rPr>
          <w:lang w:val="fr-CA"/>
        </w:rPr>
      </w:pPr>
      <w:r>
        <w:rPr>
          <w:lang w:val="fr-CA"/>
        </w:rPr>
        <w:t>float time = Application::getInstance( )-&gt;getTime( );</w:t>
      </w:r>
    </w:p>
    <w:p>
      <w:pPr>
        <w:pStyle w:val="Normal"/>
        <w:rPr>
          <w:lang w:val="fr-CA"/>
        </w:rPr>
      </w:pPr>
      <w:r>
        <w:rPr>
          <w:lang w:val="fr-CA"/>
        </w:rPr>
      </w:r>
    </w:p>
    <w:p>
      <w:pPr>
        <w:pStyle w:val="Normal"/>
        <w:rPr>
          <w:lang w:val="fr-CA"/>
        </w:rPr>
      </w:pPr>
      <w:r>
        <w:rPr>
          <w:lang w:val="fr-CA"/>
        </w:rPr>
        <w:t>// Initialiser la matrice de visualisation</w:t>
      </w:r>
    </w:p>
    <w:p>
      <w:pPr>
        <w:pStyle w:val="Normal"/>
        <w:rPr>
          <w:lang w:val="fr-CA"/>
        </w:rPr>
      </w:pPr>
      <w:r>
        <w:rPr>
          <w:lang w:val="fr-CA"/>
        </w:rPr>
        <w:t>rs-&gt;setMatrixMode( MATRIX_MODE_MODELVIEW );</w:t>
        <w:tab/>
      </w:r>
    </w:p>
    <w:p>
      <w:pPr>
        <w:pStyle w:val="Normal"/>
        <w:rPr>
          <w:lang w:val="fr-CA"/>
        </w:rPr>
      </w:pPr>
      <w:r>
        <w:rPr>
          <w:lang w:val="fr-CA"/>
        </w:rPr>
        <w:t>rs-&gt;loadIdentityMatrix( );</w:t>
      </w:r>
    </w:p>
    <w:p>
      <w:pPr>
        <w:pStyle w:val="Normal"/>
        <w:rPr>
          <w:lang w:val="fr-CA"/>
        </w:rPr>
      </w:pPr>
      <w:r>
        <w:rPr>
          <w:lang w:val="fr-CA"/>
        </w:rPr>
      </w:r>
    </w:p>
    <w:p>
      <w:pPr>
        <w:pStyle w:val="Normal"/>
        <w:rPr>
          <w:lang w:val="fr-CA"/>
        </w:rPr>
      </w:pPr>
      <w:r>
        <w:rPr>
          <w:lang w:val="fr-CA"/>
        </w:rPr>
        <w:t>// Positionner le vaisseau au milieu de l'écran, en simulant une légère gravité</w:t>
      </w:r>
    </w:p>
    <w:p>
      <w:pPr>
        <w:pStyle w:val="Normal"/>
        <w:rPr>
          <w:lang w:val="fr-CA"/>
        </w:rPr>
      </w:pPr>
      <w:r>
        <w:rPr>
          <w:lang w:val="fr-CA"/>
        </w:rPr>
        <w:t>rs-&gt;translateMatrix( sin( time * 0.7f ) * 0.009f, cos( time ) * 0.009f, -0.05f );</w:t>
      </w:r>
    </w:p>
    <w:p>
      <w:pPr>
        <w:pStyle w:val="Normal"/>
        <w:rPr>
          <w:lang w:val="fr-CA"/>
        </w:rPr>
      </w:pPr>
      <w:r>
        <w:rPr>
          <w:lang w:val="fr-CA"/>
        </w:rPr>
      </w:r>
    </w:p>
    <w:p>
      <w:pPr>
        <w:pStyle w:val="Normal"/>
        <w:rPr>
          <w:lang w:val="fr-CA"/>
        </w:rPr>
      </w:pPr>
      <w:r>
        <w:rPr>
          <w:lang w:val="fr-CA"/>
        </w:rPr>
        <w:t xml:space="preserve">// Simuler une gravité sur les axes X et Y, et affecter une rotation infinie sur l’axe Y </w:t>
      </w:r>
    </w:p>
    <w:p>
      <w:pPr>
        <w:pStyle w:val="Normal"/>
        <w:rPr>
          <w:lang w:val="fr-CA"/>
        </w:rPr>
      </w:pPr>
      <w:r>
        <w:rPr>
          <w:lang w:val="fr-CA"/>
        </w:rPr>
        <w:t>rs-&gt;rotateMatrix( sin( time ) * 20.0f, 1.0f, 0.0f, 0.0f ); // axe X</w:t>
      </w:r>
    </w:p>
    <w:p>
      <w:pPr>
        <w:pStyle w:val="Normal"/>
        <w:rPr>
          <w:lang w:val="fr-CA"/>
        </w:rPr>
      </w:pPr>
      <w:r>
        <w:rPr>
          <w:lang w:val="fr-CA"/>
        </w:rPr>
        <w:t>rs-&gt;rotateMatrix( -90.0f + time * 30.0f, 0.0f, 1.0f, 0.0f ); // axe Y</w:t>
      </w:r>
    </w:p>
    <w:p>
      <w:pPr>
        <w:pStyle w:val="Normal"/>
        <w:rPr>
          <w:lang w:val="fr-CA"/>
        </w:rPr>
      </w:pPr>
      <w:r>
        <w:rPr>
          <w:lang w:val="fr-CA"/>
        </w:rPr>
        <w:t>rs-&gt;rotateMatrix( cos( time * 0.8f ) * 20.0f, 0.0f, 0.0f, 1.0f ); // axe Z</w:t>
      </w:r>
    </w:p>
    <w:p>
      <w:pPr>
        <w:pStyle w:val="Normal"/>
        <w:rPr>
          <w:lang w:val="fr-CA"/>
        </w:rPr>
      </w:pPr>
      <w:r>
        <w:rPr>
          <w:lang w:val="fr-CA"/>
        </w:rPr>
      </w:r>
    </w:p>
    <w:p>
      <w:pPr>
        <w:pStyle w:val="Normal"/>
        <w:rPr>
          <w:lang w:val="fr-CA"/>
        </w:rPr>
      </w:pPr>
      <w:r>
        <w:rPr>
          <w:lang w:val="fr-CA"/>
        </w:rPr>
        <w:t>// Mise à l’échelle</w:t>
      </w:r>
    </w:p>
    <w:p>
      <w:pPr>
        <w:pStyle w:val="Normal"/>
        <w:rPr>
          <w:lang w:val="fr-CA"/>
        </w:rPr>
      </w:pPr>
      <w:r>
        <w:rPr>
          <w:lang w:val="fr-CA"/>
        </w:rPr>
        <w:t>rs-&gt;scaleMatrix( ship-&gt;getScale( ), ship-&gt;getScale( ), ship-&gt;getScale( ) );</w:t>
      </w:r>
    </w:p>
    <w:p>
      <w:pPr>
        <w:pStyle w:val="Normal"/>
        <w:rPr>
          <w:lang w:val="fr-CA"/>
        </w:rPr>
      </w:pPr>
      <w:r>
        <w:rPr>
          <w:lang w:val="fr-CA"/>
        </w:rPr>
      </w:r>
    </w:p>
    <w:p>
      <w:pPr>
        <w:pStyle w:val="Normal"/>
        <w:rPr>
          <w:lang w:val="fr-CA"/>
        </w:rPr>
      </w:pPr>
      <w:r>
        <w:rPr>
          <w:lang w:val="fr-CA"/>
        </w:rPr>
        <w:t>// Afficher notre vaisseau !</w:t>
      </w:r>
    </w:p>
    <w:p>
      <w:pPr>
        <w:pStyle w:val="Normal"/>
        <w:rPr>
          <w:lang w:val="fr-CA"/>
        </w:rPr>
      </w:pPr>
      <w:r>
        <w:rPr>
          <w:lang w:val="fr-CA"/>
        </w:rPr>
        <w:t>ship-&gt;render( );</w:t>
      </w:r>
    </w:p>
    <w:p>
      <w:pPr>
        <w:pStyle w:val="Normal"/>
        <w:rPr>
          <w:lang w:val="fr-CA"/>
        </w:rPr>
      </w:pPr>
      <w:r>
        <w:rPr>
          <w:lang w:val="fr-CA"/>
        </w:rPr>
      </w:r>
    </w:p>
    <w:p>
      <w:pPr>
        <w:pStyle w:val="Normal"/>
        <w:rPr>
          <w:lang w:val="fr-CA"/>
        </w:rPr>
      </w:pPr>
      <w:r>
        <w:rPr>
          <w:lang w:val="fr-CA"/>
        </w:rPr>
        <w:t>(((Conclusion)))</w:t>
      </w:r>
    </w:p>
    <w:p>
      <w:pPr>
        <w:pStyle w:val="Normal"/>
        <w:rPr>
          <w:lang w:val="fr-CA"/>
        </w:rPr>
      </w:pPr>
      <w:r>
        <w:rPr>
          <w:lang w:val="fr-CA"/>
        </w:rPr>
        <w:t>Le jeu est à présent habillé d’un intérêt certain ! Libre à vous d’améliorer la présentation générale du jeu et d’y ajouter des nouvelles fonctionnalités (comme la saisie du prénom du joueur, l’affichage d’un tableau des scores, de sélection de niveau…) ! Laissez-vous porter par votre imagination : nulle doutes que cette dernière regorge d’une créativité sans fins !</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1:00Z</dcterms:modified>
  <cp:revision>38</cp:revision>
  <dc:subject/>
  <dc:title>(((Magazine : CodeR 6)))</dc:title>
</cp:coreProperties>
</file>