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Ĵ ���������������� ��������������� ��������������� 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��������������� ��������������� ��������������  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������� �������� ������� ������� ������� ������� 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���������������� ������� ������� ��������������� ������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��������������������������������������</w:t>
      </w:r>
      <w:r>
        <w:rPr/>
        <w:t>[ by sneaqo/aardbei ]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util converts any file (any size) to a db list or a c/pasc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command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ASM.EXE inputfile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ere inputfile is the file you want to convert (du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so, there are quite a lot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f filename   saves the output file as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he default output file has the same name as your inp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but has a .ASM/C/PAS extension, depending on what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conversion you selected (read a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a filename   appends the output to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his can be useful if you want to use more than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in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v varname    uses &lt;varname&gt; as the variab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he default varname of the binfile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inputfile, having the dot repaced by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so for example: blerg.pcx will be blerg_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s size       makes the total size of the array &lt;size&gt;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his can be useful if you want to re-use the mem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he data is stored in for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his option has no effect in pas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c            saves the data as an array in a .C file for use with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p            saves the data as an array in a .PAS file for use with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h            writes a header/footer in the output file so that it'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o compile. in ASM mode, it writes a header for a Watcom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(WASM)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d            writes decimal values instead of hexa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o            writes octal values instead of hexadecim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this option doesn't work in pasc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y            automatically overwrites the output file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</w:t>
      </w:r>
      <w:r>
        <w:rPr/>
        <w:t>can be useful for make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/?            gives info about 2asm and how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 what did i write this prog fo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just got sick of other programs that do the same, but having n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ke this one does.. i had to change stuff by myself all the ti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it took loooooooong for the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o i decided to write my own prog, and then i thought hey, why no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t?! so i put in some options that i will personally never use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n be useful for other ppl, wrote some samples, and this infofile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 guess i'm done now. and i'm pretty happy with the resul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way, if i can make more people happy by adding some options i ha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ought of, don't hesitate to email me. also any commens, remarks,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 other stuff is welcome at sneaqo@cooldesig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now lets go for a dis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(c) 1998 sneaqo/aard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mail: sneaqo@cooldesig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s of 2ASM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2ASM is supplied as is.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xpressed or implied, including, without limitation,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erchantability and of fitness for any purpose.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no liability for damages, direct or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om the use of 2ASM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eel free to share it with your friends, but do not give i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ltered or as part of another system. If you find this program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d find that you are using 2ASM and want to continue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 are requested to send me some crap telling me you used it or s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one distributing 2ASM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ct the author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kay enough of that crap, only thing i ask is, if you plan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is on some CD, its fine with me, but it would be nice to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(c) 1998 sneaqo/aard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mail: sneaqo@cooldesig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��������� ��������� ��������� ��������� ��������� �����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���� ���� ���� ���� ���� ���� ���� ���� ���� ���� ���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��������� ��������� ��������� ���� ���� ��������� �����    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���� ���� ���� ���� ���� ���� ���� ���� ���� ���� ���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���� ���� ���� ���� ���� ���� ���� ���� ���� ���� ���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���� ���� ���� ���� ���� ���� ���� ���� ���� ���� ���� ���� 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Ĵ ���� ���� ���� ���� ���� ���� ��������� ��������� ������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