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 </w:t>
      </w:r>
      <w:r>
        <w:rPr/>
        <w:t>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�����</w:t>
      </w:r>
      <w:r>
        <w:rPr/>
        <w:t>۰�� 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 �������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۱����� ����۱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۲���� ���۲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 ���� � � � 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</w:t>
      </w:r>
      <w:r>
        <w:rPr/>
        <w:t>A           ������  �</w:t>
      </w:r>
      <w:r>
        <w:rPr/>
        <w:t>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       � </w:t>
      </w:r>
      <w:r>
        <w:rPr/>
        <w:t>#          � A  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A          �            � #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#         �   Sysop: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lite  �   Astro    � SamhaiN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Only   �  Zombie    �   [NORML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        �    </w:t>
      </w:r>
      <w:r>
        <w:rPr/>
        <w:t>14.4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3 1 7 ]  4 8 4  -  9 3 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P: FAT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��   �  </w:t>
      </w:r>
      <w:r>
        <w:rPr/>
        <w:t>-  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</w:t>
      </w:r>
      <w:r>
        <w:rPr/>
        <w:t>NORML   [NationalOrganizationforReformofMarijuanaLaw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��   � </w:t>
      </w:r>
      <w:r>
        <w:rPr/>
        <w:t>-  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e are looking for other groups that would like to collaborat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��   �   </w:t>
      </w:r>
      <w:r>
        <w:rPr/>
        <w:t>- 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on't be fooled by the power-lamers.. We have ALWAYS been here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 ��  �  </w:t>
      </w:r>
      <w:r>
        <w:rPr/>
        <w:t>-  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Leave a message on SamhaiN and say "Georgy Grew Hemp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 ��   � </w:t>
      </w:r>
      <w:r>
        <w:rPr/>
        <w:t>-  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GR��Tz 2:  Everybody I know.. And those who I don't.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  ��   � </w:t>
      </w:r>
      <w:r>
        <w:rPr/>
        <w:t>- 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���  �  </w:t>
      </w:r>
      <w:r>
        <w:rPr/>
        <w:t>- 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