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</w:t>
      </w:r>
      <w:r>
        <w:rPr/>
        <w:t>The Documentation Group 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����� �������  ������ ������� �������  ��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 � ���  �� ���  �� ���  �� � ��� � ���  ��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 ��� ������  ������  ������� � ��� � ������ 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�� ���  �� ���  �� ���  �� � ��� � ���  ��  ������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       </w:t>
      </w:r>
      <w:r>
        <w:rPr/>
        <w:t>Bloodstone        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t File /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Docs By �� [ Black Dragon] � �� Graphics � [ VGA 256      ]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ate ����� [ 1993 07 19  ] ���� Sound ���� [ Roland/SB    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Groups���� [ Razor 1911  ] ����� Rating  �� [ 8/10 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Company �� [ Mindcraft   ] ����� Comment �� [ RPG  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ackager � [                                       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Guide to Herbs and so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shis-double your moves for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fins-make your first attack do a critical w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gets-make your first attack do trip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-cures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-cures i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s-protect you from 3 hits (phys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-restores wounded condition + heals all healt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skin-allows to swim across rivers ( must have one for each me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-allows to scale mountains ( must have one for each me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hoes-allow to cross snow fields ( must have one for each me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is game, one must recover the magical axe, Khamalk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ng and tedious task.  You can also recover magical dwa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, which will shape your destiny ( another words, depending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warven chief you offer your treasures to,  you may g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nimation ).  In order to recover the Khamalkhad you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, using components scattered throughout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you don't HAVE to recover any more than on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at least one treasure to either of the dwarven chi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not "know" about the Khamalk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for the places referenced in the solve are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ff in a cavern,  and get ambushed by some Tal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ight, especially since you are given Nifts, Gonshis and Mi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efeat the fight, go to Mantar (opposite to cave ex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him to get a feel for the mission.  Head to Hara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ra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shovel,  return to the starting cave, and dig up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s on the ground.  You will get enough treasure to get ya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Haraza. Go to Barton, and he will ask you to bring him some Li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Grovel ( West of Haraza ) and buy 1 Lilten.  Return to Bar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Lilten to get the word for tower of Pradaga.  Visit the chi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, Torongo ( in the NE part of Haraz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yal in the Haraza Tavern.  He will tell you 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th" in Tal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radaga ( North West of Haraz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d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per the word to get in.  Recover the scarab from the seven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carab to Torongo to find out about Khamalk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Khamalkhad at the loremaster in Hara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hor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r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spell totems from Trillax....also get snowshoes and seal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Kaf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f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chief, Rakan.  Talk to Pleitan to find ou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orb.  Go to Tul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l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"Death" with the loremaster.  You will find out the tr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thmask-Throshik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mystik Manteki for some spell totems.   Visit Dilmatek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owl".  He will tell you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Hik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k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Logartus in the tavern.  Ask him about Throshikhad and h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Carmine and buy the whistle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ark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rk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god of Taldor-Palelil.  Also recover the magical axe Muk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ir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ir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 up the orb in the far NE room of the temple between altar an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sit the Ziphanu-god of air for some attribut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a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ver the Natal from the second level of the temple (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xe ).  You can recover the Azure Hide from a chest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death mask can be found in the NW corner by diggin 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 covered by 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god of water-Melmalan on the thir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ranaralus-the renegade Taldor found W of Kafari.  Take hi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 and talk to him there.  He will divulge the word to Delgafi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ikalat, and you can trade the azure hide for Zmlndra-a magic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Delgafi c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lgafi C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Dablak ( god of Earth ) on the second level of Delga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level is a hammer ( in a room with a chest ) and the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ug up in the S part of the cavern on the SW side of a shi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ake beneath a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art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rt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Dirk near the carpenter and buy a bundle of bent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You shall need it fo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High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crown from a chest standing freely in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god of protection-T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lportal to go to Noro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Noro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o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tailor Dglumash, and buy some canvass fo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telportal, and teleport to N.Ba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wizrd Rnjrnet about "Naluun".  He will tell you the wo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leportal and teleport to Ta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ower of Nal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l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ver the magical bow Dalatna from this tower from a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to the top of the tower, and talk to the Amazon prin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g up outside the door to her room, to find the brooch. 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ll you the word to get inside Anf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.Balat through a tele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nf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f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Quill from the second level ( in a room in a ches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level there is a god Zlntrlkopfr.  Also on thir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is a sce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Gal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l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chief,  Tanro and offer him the quill.  H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magical quarrel.  Go to Ru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u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Amazon chieftain, Katrina.  Give her the Quarrel, and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word for the tower of Kireini.  Talk to the amazon Ill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will tell you to talk to Gregor about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laq and talk to Gregor about "Flowers".  Then buy the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rom him.  Go to the tower of Kire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ire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5 of the tower, your characters will talk about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  Find a pair of such circles in the eastern part of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 them, and there will be an opening to a room north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t room and recover a needle.  Now make your way to level 6 an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d Kastapha.  Now go to level 7 and defeat all 4 f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rooms, before you gain access to the centre room.  Now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Book to the wizard inside.  He will tell you to dig outside 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Denatr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enatriu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canvass, hammer, wood, needle and 3000 gold are with Dana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3000 gold to Denat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nce the ship is made,  you can go to castle Ene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Enemar go as far NE as possible.  Its on a small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e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to the 4 th level of the castle.  The only tri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3. 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o to the SW part of the level, where you will get teleported to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W part.  Defeat the fight insid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o outside the room and head south.  You will get teleported to 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vel.  Follow the corridor to reach the stairs to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4...go to the centre most room...a big room without any f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with a throne, and a table.  Get close to the tabl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eleported to caverns beneath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Once you get teleported there is NO going back. 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ll the treasures you wanted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3 of the caverns lies Rohrkhad.  You may wish to visi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to the centre-most room of level 5.  There is the Khamalk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efeat the Keepers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a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deee, d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