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MATTER WHERE THiS FiLE COMES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 _____ 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)    _Y   __Y    _Y    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  | \_  _/\_  | \_  |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  l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__|  l__   l_____l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F`--'  `--'       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SiTE &amp; MEMB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ON '95 - PUT A LiTTLE MAGiC iN YOUR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