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raoh asked us not to sp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 threatened he would ki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 bribed us with cash and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ecided to release it anyh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ms were shot at Pharaoh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night of drinking at a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orld can see what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ra BBS does when he i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s computer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  It is explicit.  It is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larious.  Do not view thi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loitive sex and naked men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 in front of their computer off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.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