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 CRYPT 1    BY PiNK/AGNOSTiC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GNOSTiC FRONT CRYPT iN iTS VERSiON 1.3 OFFERS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OF CRY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/W-CRYPT.     THiS WiLL CRYPT YOUR FiLES WiTH A PASSWORD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BODY KNOWiNG THE PASSWORD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CRYPT THE FiLE. HOWEVER, SiNCE P/W LENGTH CAN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3 TO 80, THiS ALREADY OFFERS PRETTY G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E 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-CRYPT.     THiS iS THE SAFEST OF THE TWO OPTiONS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CRYPTED USiNG A SPECiAL RANDOM KEY 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CREATED BEFORE. SiNCE EVERY BYT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CRYPTED WiTH iTS OWN BYTE FROM THE KEY DiSK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iMPOSSiBLE TO RESTORE THE ORiGiNAL FiLE W/O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KEY DiSK. AS A MATTER OF FACT, A FiLE CRY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METHOD COULD BE DECRYPTED TO BE *EVERYTHiNG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PENDiNG ON THE KEY. WiTH THE RiGHT KEY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CRYPT WiNWORD6 TO BE A PiCTURE OF YOUR GiRLFRi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N THOUGH YOU MAYBE NEVER HAD A PiCTURE (OR A Gi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iEND :-) CHOOSE THiS WAY FOR MAXiMUM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F CRYPT 1 COMMAND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SYNTAX OF AF CRYPT 1 iS LOOKS BASiCLY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CRYPT [filename] [switch [switch [...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name STATES THE FiLE TO CRYPT, AND SWiTCH O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REATEKEY            CAUSES AFCRYPT TO CREATE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/KEY:A                CRYPTES THE FiLE iN MOD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STATES THE DRiVE NUMBER W/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S TO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/WiPEKEY              CAUSES AFCRYPT1 TO WiPE THE KEY FROM DiS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YPTiON. USE THiS FOR EEXAMPLE TO CRYPT DE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iF YOUR COMPUTER iS ACCESSED BY O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SONAL. THiS WAY THE DATA WiLL BE CRYP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NOT BE RESTORED W/O THE COPY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HAD ON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/PASSWORD:TEST        CRYPTES THE FiLE iN MODE 1 WiTH THE P/W "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/PASSWORD:?           CRYPTES THE FiLE iN MODE 1, ASKS FOR P/W.</w:t>
      </w:r>
    </w:p>
    <w:p>
      <w:pPr>
        <w:pStyle w:val="PreformattedText"/>
        <w:bidi w:val="0"/>
        <w:spacing w:before="0" w:after="0"/>
        <w:jc w:val="left"/>
        <w:rPr/>
      </w:pPr>
      <w:r>
        <w:rPr/>
        <w:t>/?                    DiSPLAYS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HOW TO GET STAR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PY AFCRYPT1.EXE SOMEWHERE YOU HAVE A PATH TO, BEST iS 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LOCAL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SERT AN EMPTY BUT FORMATED DiSK iNTO YOUR FAVORiTE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AF CRYP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CRYPT1 /CREATEKEY /KEY:letter of your 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 CRYPT SHOULD NOW SHOW iT'S GRAPHiC SCREEN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REATiNG KEY ON x:", WHERE x iS THE DRiVE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NEATH, YOU SHOULD SEE AF CRYPT COUNTiNG DOWN FROM 40 TO 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SHOWiNG "DONE!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THE MESSAGE "ERROR CREATiNG KEY" iNSTEAD, THiS CAN MAi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THE DRiVE YOU HAVE SPECiFiED DOES NOT HAVE ENOUGH MEMORY VA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AT YOU HAVE AT LEAST 1.048.576 BYTES (1MB)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THE DiSK YOU ARE USiNG SUCKS, THERE iS NO DiSK iN THE DRiV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EiNG THE "DONE!", YOU MAY PRESS &lt;SPACE&gt; TO EXiT AF CRYPT,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 SET FOR SOME SERiOUS CRYP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YPT A FiLE, JUST TY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CRYPT1 drive:path\and\name.of.file /KEY:drive_w/_your_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WANT TO CRYPT THE FiLE TOMYGiRL.TXT iN THE \FUCK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KEY DiSK iS iN DRiVE B:, YOU WiL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CRYPT1 \FUCK\TOMYGiRL.TXT /KEY: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KEY DiSK iS iN DRiVE A:, YOU MAY CHOOSE TO LEAVE OUT THE :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/KEY SWiTCH, SiNCE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OULD SiMPLY STiCK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CRYPT \FUCK\TOMYGiRL.TXT /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THE DECRYPTiNG... DRUMS... DRY iCE... SPECiAL F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RYPT THE FiLE, STiCKiNG TO THE ABOVE EXAMPLE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RYPT THE FiLE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ED+CRYPTED=DECRYPTED. MAKES SENSE, DOE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iLL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CRUNCH1 \FUCK\TOMYGiRL.TXT /KEY: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O REVEAL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ANT THiNG iS, THAT ONCE YOU DECRYPT A CRYPTED FiLE W/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DiSK, THiS FiLE iS FUCKED UP. iF THiS HAPPENS, YOU DECRYPT A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iLL LOOKS CRYPTED, WHAT YOU HAVE TO DO iS TO CRYPT THE FiLE AGAiN W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KEY DiSK, TO RESTORE iT TO WHAT iT LOOKED LiKE, BEFORE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iNG AROUND W/ iT. *NOW* YOU CAN START THiNKiNG ABOUT WHAT YOU DiD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KEY DiSK WAS THE RiGHT ONE. AS i SAiD BEFORE, AF CRYP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WHETHER THE KEY DiSK YOU ARE USiNG iS THE KEY DiSK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YPT THE FiLE, SiMPLY BECAUSE ANY iNFORMATiON ABOUT THAT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FiLE WOULD MAKE iT POSSiBLE TO HACK YOUR WAY THRU AF CRY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AULLY DECRYPT A FiLE YOU ARE NOT SUPPOSED TO. THE WAY iT iS NOW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WAY OF FiNDiNG OUT WHAT THE DECRYPTED FiLE LOOKED LiKE,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KEYDiSK, SiMPLY BECAUSE THE KEYDiSK CONTAiNS ONE MEG OF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HAVE TO FiND BY TRiAL AND ERROR. OF COURSE, iF YOU *KNOW*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OKS LiKE, YOU CAN ALWAYS FiND OUT WHAT THE KEYDiSK USED TO CRY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YOU ARE SEEiNG NOW HAS TO LOOK LiKE, BUT iF YOU DON'T,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UCKiNG WAY. FOR iNSTANCE, iF YOU FiND A $56 AT SOME POiNT iN THE 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iS COULD HAVE BEEN ANY VALUE FROM $00 to $FF BEFORE, SiMP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KNOW WHAT VALUE iT HAS BEEN CRYPTED W/, AND THUS iT C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$06 CRYPTED WiTH A $50, A $00 CRYPTED W/ A $56, a $30 CRYPTED W/ A $26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T. iT COULD HAVE BEEN ANYTHiNG, EVEN WiNDOWS 8.0, WHiCH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N'T BEEN COD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ABLE TO CRYPT A SPECiAL FiLE iNSTANTLY AND QUiCK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HEN YOU HEAR THE DOORBELL RiNGiNG AND THE COPS ARE OUTS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USE THE /WiPEKEY SWiTCH. FOR EXAMPLE CREATE A BATCH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RYPT1 DBLSPACE.001 /KEY:C /WiPE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 CRYPT WiLL CRYPT (iN THiS EXAMPLE) YOUR ENTiRE DBLSPACE DRiV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PLACED ON HD C:\, AND THEN iT WiLL PROCEED WiPiNG THE KEY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D, SO iT CANNOT BE FOUND. NOTE THAT THE KEY WiLL NOT ONLY BE DELE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OVERWRiTTEN W/ ZEROS. OF COURSE YOU MiGHT WANT TO KEEP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KEY ON SOME FLOPPY DiSK HiDDEN SAFELY, OTHERWiSE YOU MiGHT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E 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BEFORE i FORGET iT, THERE'S ANOTHER OPTiON iN AF CRYP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ART AF CRYP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CRYPT1 file.name /PASSWORD:one_word_p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BE CRYPTED WiTH RANDOM NUMBERS AS WELL, BUT THOS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NOT TRUELY RANDOM, WiTH THE SPECiALTY THAT THEY AR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SSWORD YOU USED. THE ONLY DiSADVANTAGE iN THiS METHOD i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 PATTERN CAN BE CREATED BY ANYBODY GUESSiNG THE RiGHT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E RANDOM PATTERN ON YOUR KEY DiSK iS AS UNiQUE AS COMPU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RANDOM NUMBERS CAN BE. THE CHANCES OF ANYBODY HAViNG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 PATTERN iN HiS ARE DiM, AND EVEN iF, THAT PERSON STiLL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ERE AND WHY AND HOW. THERE'S JUST NO FUCKiNG WAY TO GET iT. FAC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iF YOU USE THE /PASSWORD SWiTCH WiTH A "?"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CRYPT1 \FUCK\TOMYGiRL.TXT /PASSWORD: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 CRYPT WiLL PROMPT YOU TO ENTER A PASSWORD. MAKE SURE YOU TYP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CORRECTLY, COZ iF YOU CRYPT YOUR FiLE W/ A MiSSPELLED P/W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LOADS OF FUN TRYiNG TO FiND OUT JUST HOW WRONG YOU 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WHEN TRYiNG TO RECOVER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WO MOR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BE AWARE THAT AF CRYPT ALWAYS OVERWRiTES THE ORiGiNAL FiLE W/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RYPTED FiLE AND ViCE VERSA. SO YOUR ORiGiNAL FiLE WiLL B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THiS ALSO LEADS TO THE FACT THAT YOU SHOULD AVOiD BREAKiNG THE 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Y FiLE W/ CONTROL-BREAK OR ANYTHiNG LiKE THAT. YOU WiLL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A HALF-CRYPTED AND HALF-DECRYPTED FiLE, AND THERE WiLL BE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CRYPT JUST THAT ONE PART. UNLESS OF COURSE YOU JUST LET AF 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AGAiN AND BREAK iT AT THE VERY FUCKiNG EXACT MOMENT, AGiAN.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GO AND PROTECT YOUR DATA, SO THE COPS WON'T GET EM WHEN THEY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ST YOU'RE AT WORK AND TAKE AWAY YOU FUCK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W/ iT, HOPE YOU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K/AGNOSTiC FR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FREE. THiS iS DROP-BY-WARE. iF YOU ARE USiNG THiS PROGG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, OR iF YOU JUST THiNK iT'S A COOL TOOL, OR iF YOU JUS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NEGADE DiD A FUCKiNG GREAT JOB ON THAT LOGO, THEN GiVE US A DROP-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OUR AGNOSTiC FRONT BBSs AROUND THE WORLD. THERE WiLL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YOU. ALSO, CHECK THERE FOR NEW VERSiONS OF THiS COOL AF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OTHER COOL RELEASES FROM THE AGNOSTiC FRONT FACTORiE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AF.EXE FiLE THAT SHOULD HAVE BEEN iNCLUDED iN THiS ARCH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BBSLiST AND MEMBER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MAY ALSO DROP BY iF YOU ARE NOT USiNG AF CRYP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NOSTiC FRONT - WE MAKE THE WORLD GO 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